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1 от 15 февраля 2008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64"/>
        <w:gridCol w:w="1176"/>
        <w:gridCol w:w="1080"/>
      </w:tblGrid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, наименования товар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глобин "Агат" на 600 определ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Азур-Эозин по Романовском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зин метил.синий по Май-Грюнвальд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тель для ретикулоцитоа бриллиантовый крезиловый си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инфекционного мононуклеоза кат. № 40039 20 тестов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ген кардиолипиновый для микрореак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осалициловая кислота (белок в моче кач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ная кислота (белок в моче колич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экспресс-анализа Gluco pha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экспресс-анализа albu pha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экспресс-анализа gemo phan для определения гемоглоби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экспресс-анализа на билирубин ИКТОФА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экспресс-анализа на ацетон КЕТОФА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мтимоловый синий для определ.рН моч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велевая кислота (проба Сулкович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велекислый аммоний (проба Сулкович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яная уксусная кислота (проба Сулкович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ная кислота (фиксанал 1Н) для ГИН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диево-кислый аммоний для ГИН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итра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еновый си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и индикаторные экспресс-контроля концентраций рабочего раствора средства для дезинфекции (в том числе совмещенной с предстерилизационной очисткой изделий медицинского назначения) «Диабак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, 5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и индикаторные экспресс-контроля концентраций рабочего раствора средства для дезинфекции (в том числе совмещенной с предстерилизационной очисткой изделий медицинского назначения) «Амиксан 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, 5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 МУЗ ГДКП №1                                                      А.Н. Сенюшк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2:10:00Z</dcterms:created>
  <dc:creator>Орлова ТМ</dc:creator>
  <dc:description/>
  <cp:keywords/>
  <dc:language>en-US</dc:language>
  <cp:lastModifiedBy>Орлова ТМ</cp:lastModifiedBy>
  <cp:lastPrinted>2007-10-29T17:12:00Z</cp:lastPrinted>
  <dcterms:modified xsi:type="dcterms:W3CDTF">2008-02-14T13:45:00Z</dcterms:modified>
  <cp:revision>24</cp:revision>
  <dc:subject/>
  <dc:title/>
</cp:coreProperties>
</file>