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 от  15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228" w:hanging="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5-97-93, адрес электронной почты </w:t>
      </w:r>
      <w:r>
        <w:rPr>
          <w:sz w:val="20"/>
          <w:szCs w:val="20"/>
          <w:lang w:val="en-US"/>
        </w:rPr>
        <w:t>gdkp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Никонова Татьяна Владимировна, тел.8(342)260-69-06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реактивов для клинико-диагностической лаборатории (см. приложение №2 «Техническое задание») на сумму (начальная (максимальная) цена контракта) </w:t>
      </w:r>
      <w:r>
        <w:rPr>
          <w:b/>
          <w:sz w:val="20"/>
          <w:szCs w:val="20"/>
        </w:rPr>
        <w:t>110000 (Сто дес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№1 по факсу, электронной почте (с последующим предоставлением оригинала) или курьером по адресу: г. Пермь, ул. Лебедева, 42, секретарю котировочной комиссии Никоновой Татьяне Владимировне - </w:t>
      </w:r>
      <w:r>
        <w:rPr>
          <w:b/>
          <w:bCs/>
          <w:sz w:val="20"/>
          <w:szCs w:val="20"/>
        </w:rPr>
        <w:t>до 16 часов 00 минут местного времени 22 февраля 2008 г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  сайте   «Администрация   города   Перми»  (адрес  в  сети  Интернет 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не   ранее</w:t>
      </w:r>
    </w:p>
    <w:p>
      <w:pPr>
        <w:pStyle w:val="Normal"/>
        <w:jc w:val="both"/>
        <w:rPr/>
      </w:pPr>
      <w:r>
        <w:rPr>
          <w:sz w:val="20"/>
          <w:szCs w:val="20"/>
        </w:rPr>
        <w:t>26 февраля 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– 5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№1                                                           Сенюшкин А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2-15T07:59:00Z</dcterms:modified>
  <cp:revision>35</cp:revision>
  <dc:subject/>
  <dc:title>ЗАПРОС КОТИРОВОЧНОЙ ЦЕНЫ</dc:title>
</cp:coreProperties>
</file>