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60" w:leader="none"/>
          <w:tab w:val="center" w:pos="4961" w:leader="none"/>
        </w:tabs>
        <w:spacing w:before="0" w:after="0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760" w:leader="none"/>
          <w:tab w:val="center" w:pos="4961" w:leader="none"/>
        </w:tabs>
        <w:spacing w:before="0" w:after="0"/>
        <w:jc w:val="center"/>
        <w:rPr>
          <w:b/>
          <w:b/>
        </w:rPr>
      </w:pPr>
      <w:r>
        <w:rPr>
          <w:b/>
        </w:rPr>
        <w:t>Извещение о проведении открытого конкурса № 30К от 15 февраля 2008г.</w:t>
      </w:r>
    </w:p>
    <w:p>
      <w:pPr>
        <w:pStyle w:val="TextBody"/>
        <w:spacing w:before="0" w:after="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</w:rPr>
        <w:t>Администрация города Перми приглашает всех заинтересованных лиц принять участие в открытом конкурсе на оказание услуг по информированию населения через средства массовой информации.</w:t>
      </w:r>
    </w:p>
    <w:p>
      <w:pPr>
        <w:pStyle w:val="Normal"/>
        <w:spacing w:before="0" w:after="0"/>
        <w:ind w:firstLine="708"/>
        <w:rPr/>
      </w:pPr>
      <w:r>
        <w:rPr/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>
          <w:szCs w:val="24"/>
        </w:rPr>
      </w:pPr>
      <w:r>
        <w:rPr>
          <w:szCs w:val="24"/>
        </w:rPr>
        <w:t>Заказчик – Администрация города Перми (614000, г.Пермь, ул.Ленина, 23, телефон 2129248).</w:t>
      </w:r>
    </w:p>
    <w:p>
      <w:pPr>
        <w:pStyle w:val="TextBody"/>
        <w:spacing w:before="0" w:after="0"/>
        <w:ind w:firstLine="709"/>
        <w:rPr/>
      </w:pPr>
      <w:r>
        <w:rPr/>
        <w:t>Период оказания услуг – с даты заключения муниципального контракта по 30.06.2008.</w:t>
      </w:r>
    </w:p>
    <w:p>
      <w:pPr>
        <w:pStyle w:val="TextBody"/>
        <w:spacing w:before="0" w:after="0"/>
        <w:ind w:firstLine="709"/>
        <w:rPr/>
      </w:pPr>
      <w:r>
        <w:rPr/>
        <w:t>Место оказания услуг –  территория города Перми и Пермского края.</w:t>
      </w:r>
    </w:p>
    <w:p>
      <w:pPr>
        <w:pStyle w:val="TextBody"/>
        <w:spacing w:before="0" w:after="0"/>
        <w:ind w:firstLine="708"/>
        <w:rPr/>
      </w:pPr>
      <w:r>
        <w:rPr/>
        <w:t>Предметом муниципального контракта являются оказание услуг по информированию населения через средства массовой информации, в том числе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и 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чальная (максимальная) цена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бъем оказываемых услу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Лот № 1:  «Создание и размещение в</w:t>
            </w:r>
            <w:r>
              <w:rPr/>
              <w:t xml:space="preserve"> телевизионном эфире информационных материалов о социальном, экономическом, культурном развитии города Перми, деятельности администрации города Перми»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е более 490 000 рублей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1. создание и размещение в телевизионном эфире в ежедневных выпусках новостей информационных сюжетов – не более 415 руб. за 1сек.,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создание и размещение в телевизионном эфире в ежедневных выпусках новостей информационных сюжетов в количестве не менее 13 за период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Лот № 2:  «Создание и размещение в выпусках новостей цикловой тематической рубрики на тему благоустройства и качественного содержания городских территорий; изготовление и размещение телевизионных информационных сюжетов» 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е более 570 000 рублей</w:t>
            </w:r>
          </w:p>
          <w:p>
            <w:pPr>
              <w:pStyle w:val="Normal"/>
              <w:spacing w:before="0" w:after="0"/>
              <w:rPr/>
            </w:pPr>
            <w:r>
              <w:rPr/>
              <w:t>1. создание и размещение в телевизионном эфире новостной цикловой тематической рубрики – не более 260 руб. за 1сек.;</w:t>
            </w:r>
          </w:p>
          <w:p>
            <w:pPr>
              <w:pStyle w:val="Normal"/>
              <w:spacing w:before="0" w:after="0"/>
              <w:rPr/>
            </w:pPr>
            <w:r>
              <w:rPr/>
              <w:t>2. создание и размещение в телевизионном эфире в ежедневных новостных выпусках информационных сюжетов – не более 420 руб. за 1 сек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1. создание и размещение в телевизионном эфире новостной цикловой тематической рубрики в количестве не менее 1 раза в неделю и не менее 12 за период;</w:t>
            </w:r>
          </w:p>
          <w:p>
            <w:pPr>
              <w:pStyle w:val="Normal"/>
              <w:spacing w:before="0" w:after="0"/>
              <w:rPr/>
            </w:pPr>
            <w:r>
              <w:rPr/>
              <w:t>2. создание и размещение в телевизионном эфире в ежедневных новостных выпусках информационных сюжетов в количестве не менее 7 за период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от № 3: «Разработка и реализация комплексного медиа-проекта о социально-экономическом развитии города Перми как краевого центра, создание и размещение в телевизионном и радиоэфире тематических информационных проектов о работе администрации города Перми»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Не более 1 250 000 рублей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1. создание и размещение в телевизионном эфире в выпусках новостей информационных сюжетов – не более 460 рублей за 1 сек.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2. создание и размещение в радиоэфире информационных радиосюжетов – не более 50 руб. за 1 сек.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3. производство и размещение в прямом радиоэфире радиопрограммы – не более 21 500 руб. за 1 радиопрограмму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1. создание и размещение в телевизионном эфире в выпусках новостей информационных сюжетов в количестве не менее 22 за период;</w:t>
            </w:r>
          </w:p>
          <w:p>
            <w:pPr>
              <w:pStyle w:val="Normal"/>
              <w:spacing w:before="0" w:after="0"/>
              <w:rPr/>
            </w:pPr>
            <w:r>
              <w:rPr/>
              <w:t>2. создание и размещение в радиоэфире информационных радиосюжетов в количестве не менее 13 за период;</w:t>
            </w:r>
          </w:p>
          <w:p>
            <w:pPr>
              <w:pStyle w:val="Normal"/>
              <w:spacing w:before="0" w:after="0"/>
              <w:rPr/>
            </w:pPr>
            <w:r>
              <w:rPr/>
              <w:t>3. производство и размещение в прямом радиоэфире радиопрограммы не реже 1 раза в неделю и не менее 13 за период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от № 4: «Информирование населения города Перми посредством телевизионного и радиоэфира о деятельности администрации города Перми, ее функциональных органов и подразделений»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от № 4:</w:t>
            </w:r>
            <w:r>
              <w:rPr/>
              <w:t xml:space="preserve"> </w:t>
            </w:r>
            <w:r>
              <w:rPr>
                <w:b/>
              </w:rPr>
              <w:t>Не более 400 000 рублей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 создание и размещение в телевизионном и радиоэфире в ежедневных новостных выпусках информационных сюжетов - не более 200 руб. за 1 сек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. создание и размещение в телевизионном и радиоэфире в ежедневных новостных выпусках информационных сюжетов в количестве не менее 13 за период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5: «Информирование населения о наиболее актуальных вопросах в деятельности администрации города Перм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от № 5:</w:t>
            </w:r>
            <w:r>
              <w:rPr/>
              <w:t xml:space="preserve"> </w:t>
            </w:r>
            <w:r>
              <w:rPr>
                <w:b/>
              </w:rPr>
              <w:t>Не более 400 000 рублей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>1. создание и размещение в телевизионном эфире в ежедневных новостных выпусках информационных сюжетов – не более 334 руб. за 1 се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создание и размещение в телевизионном эфире в ежедневных новостных выпусках информационных сюжетов в количестве не менее 13 за период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rPr>
          <w:szCs w:val="24"/>
        </w:rPr>
      </w:pPr>
      <w:r>
        <w:rPr>
          <w:szCs w:val="24"/>
        </w:rPr>
        <w:t>Конкурсная документация размещена на сайте: www.gorodperm.ru. Конкурсная документация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227, контактный телефон 212-92-48. Плата за Конкурсную документацию не взимается.</w:t>
      </w:r>
    </w:p>
    <w:p>
      <w:pPr>
        <w:pStyle w:val="TextBodyIndent"/>
        <w:spacing w:before="0" w:after="0"/>
        <w:ind w:firstLine="720"/>
        <w:rPr/>
      </w:pPr>
      <w:r>
        <w:rPr>
          <w:szCs w:val="24"/>
        </w:rPr>
        <w:t>Вскрытие конвертов с Заявками на участие в конкурсе  состоится 20.03.2008 года в 10.40 часов  по адресу: г.Пермь, ул.Ленина,23, малый зал.  Рассмотрение заявок на участие в конкурсе – 27.03.2008 года по адресу: г.Пермь, ул.Ленина,23, малый зал.  Оценка и сопоставление заявок на участие в конкурсе – 03.04.2008 года по адресу: г.Пермь, ул.Ленина,23, малый зал.</w:t>
      </w:r>
    </w:p>
    <w:p>
      <w:pPr>
        <w:pStyle w:val="Normal"/>
        <w:spacing w:before="0" w:after="0"/>
        <w:ind w:firstLine="708"/>
        <w:rPr/>
      </w:pPr>
      <w:r>
        <w:rPr/>
        <w:t>Обеспечение конкурсной Заявки не предусматривается.</w:t>
      </w:r>
    </w:p>
    <w:p>
      <w:pPr>
        <w:pStyle w:val="TextBodyIndent"/>
        <w:spacing w:before="0" w:after="0"/>
        <w:ind w:firstLine="720"/>
        <w:rPr/>
      </w:pPr>
      <w:r>
        <w:rPr/>
        <w:t>Обеспечение исполнения муниципального контракта не предусматривается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20:00Z</dcterms:created>
  <dc:creator>ОРОРС</dc:creator>
  <dc:description/>
  <cp:keywords/>
  <dc:language>en-US</dc:language>
  <cp:lastModifiedBy>СОК</cp:lastModifiedBy>
  <cp:lastPrinted>2008-02-12T16:19:00Z</cp:lastPrinted>
  <dcterms:modified xsi:type="dcterms:W3CDTF">2008-02-12T11:28:00Z</dcterms:modified>
  <cp:revision>4</cp:revision>
  <dc:subject/>
  <dc:title/>
</cp:coreProperties>
</file>