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  </w:t>
      </w:r>
      <w:r>
        <w:rPr/>
        <w:t>по лотам 1-5</w:t>
      </w:r>
    </w:p>
    <w:p>
      <w:pPr>
        <w:pStyle w:val="Normal"/>
        <w:jc w:val="center"/>
        <w:rPr/>
      </w:pPr>
      <w:r>
        <w:rPr/>
        <w:t>Раздел V. Проект муниципального контракта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казание услуг по информированию населения </w:t>
      </w:r>
    </w:p>
    <w:p>
      <w:pPr>
        <w:pStyle w:val="Style15"/>
        <w:jc w:val="right"/>
        <w:rPr>
          <w:rStyle w:val="Style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  </w:t>
        <w:tab/>
        <w:t>«___» ___________ 2008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 ___________________, действующего на основании ____________, с одной стороны,                           и _______________, именуемое  в дальнейшем «Исполнитель», в лице __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</w:t>
      </w:r>
      <w:r>
        <w:rPr/>
        <w:t xml:space="preserve">1.2. В соответствии с настоящим Контрактом Исполнитель обязуется по заданию Муниципального заказчика оказывать услуги по изготовлению и размещению информационных материалов (сюжетов, программ, передач) в телевизионном и (или) радиоэфире в соответствии с приложением № 1 к настоящему муниципальному контракту (приложение № 1 – перечень и объем оказываемых услуг), а Муниципальный заказчик обязуется оплатить эти услуги в порядке и сроки, предусмотренные настоящим </w:t>
      </w:r>
      <w:r>
        <w:rPr>
          <w:szCs w:val="24"/>
        </w:rPr>
        <w:t>Контрактом.</w:t>
      </w:r>
    </w:p>
    <w:p>
      <w:pPr>
        <w:pStyle w:val="TextBody"/>
        <w:spacing w:before="0" w:after="0"/>
        <w:ind w:firstLine="709"/>
        <w:rPr/>
      </w:pPr>
      <w:r>
        <w:rPr/>
        <w:t>1.3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сюжетов, программ, передач и придерживаются ее в ходе реализации  настоящего Контракта. Порядок подготовки, согласования и размещения информационных материалов при реализации настоящего Контракта определяется правилами оказания информационных услуг, согласованными Сторонами.</w:t>
      </w:r>
    </w:p>
    <w:p>
      <w:pPr>
        <w:pStyle w:val="TextBody"/>
        <w:spacing w:before="0" w:after="0"/>
        <w:ind w:firstLine="709"/>
        <w:rPr/>
      </w:pPr>
      <w:r>
        <w:rPr/>
        <w:t>1.4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До 10-го числа  месяца, следующего за расчетным,  Исполнитель представляет Муниципальному заказчику эфирную справку и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ов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ind w:firstLine="709"/>
        <w:rPr/>
      </w:pPr>
      <w:r>
        <w:rPr/>
        <w:t>2.1. Стоимость  услуг  по настоящему Контракту составляет: (согласно заявке участника-победителя конкурса) по каждому виду оказываемых услуг .</w:t>
      </w:r>
    </w:p>
    <w:p>
      <w:pPr>
        <w:pStyle w:val="Normal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09"/>
        <w:rPr/>
      </w:pPr>
      <w:r>
        <w:rPr/>
        <w:t>2.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июня 2008 года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для размещения в телевизионном и (или) радиоэфире, разместить информационные материалы в телевизионном и (или) радиоэфире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согласования информационный материал (текст информационного материала) не позднее 2-х часов до выхода информационного материала в эфир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размещать информационный материал в телевизионный и (или) радиоэфире только после согласования с Муниципальным заказчиком. Не согласованный Сторонами информационный материал в телевизионном и (или) радиоэфире не размещается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согласования информационных материалов определяются Муниципальным заказчиком и Исполнителем. 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по его вин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обеспечить устранение недостатков и дефектов, выявленных при приемке оказанных услуг,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1.10 сохранять записи сюжетов, программ, передач (информационных материалов) в установленные законодательством сроки и при необходимости представлять Муниципальному заказчик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1 предоставлять информацию Исполнителю о  деятельности Муниципального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1.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неустойку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2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__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Претензия подлежит рассмотрению и разрешению в течение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Неотъемлемой частью настоящего контракта является приложение к муниципальному контракту «Перечень и объем оказываемых услуг».</w:t>
      </w:r>
    </w:p>
    <w:p>
      <w:pPr>
        <w:pStyle w:val="Normal"/>
        <w:ind w:firstLine="680"/>
        <w:rPr/>
      </w:pPr>
      <w:r>
        <w:rPr/>
        <w:t>6.5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___________________________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702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 заказчик: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 /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Nonformat"/>
        <w:widowControl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 2008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бъем оказываемых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______________________/_____________/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/____________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40"/>
      <w:szCs w:val="4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2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12">
    <w:name w:val="Контракт-раздел"/>
    <w:qFormat/>
    <w:pPr>
      <w:keepNext w:val="true"/>
      <w:widowControl/>
      <w:numPr>
        <w:ilvl w:val="0"/>
        <w:numId w:val="11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3">
    <w:name w:val="Контракт-пункт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4">
    <w:name w:val="Контракт-подпункт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40:00Z</dcterms:created>
  <dc:creator>Tonia</dc:creator>
  <dc:description/>
  <dc:language>en-US</dc:language>
  <cp:lastModifiedBy>Tonia</cp:lastModifiedBy>
  <dcterms:modified xsi:type="dcterms:W3CDTF">2008-02-15T07:41:00Z</dcterms:modified>
  <cp:revision>1</cp:revision>
  <dc:subject/>
  <dc:title>  по лотам 1-5</dc:title>
</cp:coreProperties>
</file>