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ПРОТОКОЛ № </w:t>
      </w:r>
      <w:r>
        <w:rPr>
          <w:b w:val="false"/>
          <w:caps/>
          <w:sz w:val="22"/>
          <w:szCs w:val="22"/>
        </w:rPr>
        <w:t>164К/2/2</w:t>
        <w:br/>
      </w:r>
      <w:r>
        <w:rPr>
          <w:b w:val="false"/>
          <w:caps w:val="false"/>
          <w:smallCaps w:val="false"/>
          <w:sz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«Выполнение работ по капитальному ремонту коммунального моста через реку Кам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/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«15» февра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>
          <w:szCs w:val="24"/>
        </w:rPr>
        <w:t>заседание конкурной (аукционной)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вскрытию конвертов с заявками на участие в конкурсе «Выполнение работ по капитальному ремонту коммунального моста через реку Кам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Заместитель председателя комиссии </w:t>
        <w:tab/>
        <w:t>Самойленко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Галиханов Д.К.</w:t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                   </w:t>
      </w:r>
      <w:r>
        <w:rPr/>
        <w:t>Старко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233 867 044 (Двести тридцать три миллиона восемьсот шестьдесят семь тысяч сорок четыре) рубля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контракт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не позднее 10.12.2008 г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 w:val="24"/>
          <w:szCs w:val="24"/>
          <w:u w:val="single"/>
        </w:rPr>
        <w:t>Гарантийный срок на выполненные работы</w:t>
      </w:r>
      <w:r>
        <w:rPr>
          <w:sz w:val="24"/>
          <w:szCs w:val="24"/>
        </w:rPr>
        <w:t xml:space="preserve"> - 60 месяцев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</w:rPr>
        <w:t>В связи с необходимой дополнительной экспертизой заявок на участие в конкурсе комиссия приняла решение провести рассмотрение заявок на участие в конкурсе      18.02.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Галиханов Д.К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таркова Н.В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/>
      <w:sz w:val="2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28:00Z</dcterms:created>
  <dc:creator>ump15</dc:creator>
  <dc:description>Пр 164К-2-2 от 15 фев 2008</dc:description>
  <cp:keywords/>
  <dc:language>en-US</dc:language>
  <cp:lastModifiedBy>СОК</cp:lastModifiedBy>
  <cp:lastPrinted>2008-02-15T17:27:00Z</cp:lastPrinted>
  <dcterms:modified xsi:type="dcterms:W3CDTF">2008-02-15T12:28:00Z</dcterms:modified>
  <cp:revision>2</cp:revision>
  <dc:subject/>
  <dc:title>ПРОТОКОЛ № 01/03-07</dc:title>
</cp:coreProperties>
</file>