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чальник УВД по Мотовилихинск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 xml:space="preserve">          С.А. Абросимов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___» _____________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 от 1</w:t>
      </w:r>
      <w:r>
        <w:rPr>
          <w:b/>
          <w:lang w:val="en-US"/>
        </w:rPr>
        <w:t>5</w:t>
      </w:r>
      <w:r>
        <w:rPr>
          <w:b/>
        </w:rPr>
        <w:t xml:space="preserve"> феврал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Мотовилих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дмет закупок: </w:t>
      </w:r>
      <w:r>
        <w:rPr>
          <w:szCs w:val="28"/>
        </w:rPr>
        <w:t>ремонт и обслуживание компьютеров и копировальной техники, заправку и ремонт картриджей.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500 000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4.02.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Партнер» (11.41; 11 февраля 2008 г., курьер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Комплексные информационные технологии» (14.00; 12 февраля 2008 г., курьер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Уралсервис» (17.50; 14 февраля 2008 г., факс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30"/>
        <w:gridCol w:w="2160"/>
        <w:gridCol w:w="2132"/>
        <w:gridCol w:w="2160"/>
        <w:gridCol w:w="216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ебования заказчик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артн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омплексные информационны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сервис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нтракта 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000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по ремонту и обслуживанию компьютеров и копировальной техники, заправке и ремонту картриджей должны располагаться в Мотовилихинском, Ленинском районах г. Пер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по ремонту и обслуживанию компьютеров и копировальной техники, заправке и ремонту картриджей должны располагаться в Мотовилихинском, Ленинском районах г. 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по ремонту и обслуживанию компьютеров и копировальной техники, заправке и ремонту картриджей должны располагаться в Мотовилихинском, Ленинском районах г. 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по ремонту и обслуживанию компьютеров и копировальной техники, заправке и ремонту картриджей должны располагаться в Мотовилихинском, Ленинском районах г. Пер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08 г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08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08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2008 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о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 выполненных рабо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 выполнен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факту выполненных рабо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имерный перечень работ по заправке картриджей и их ремонту (руб. за шт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HP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LazerJ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000/1200/1300 (150 гр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/заправка с заменой фотобараба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руб./ 495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оимость услуг включен выезд инженера к клиен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руб./ 4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руб./ ---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anon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C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200/210/220/2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авка/заправка с заменой фотобарабана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руб./ 900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оимость услуг включен выезд инженера к клиенту (100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руб./ 55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руб./ ---</w:t>
            </w:r>
          </w:p>
        </w:tc>
      </w:tr>
      <w:tr>
        <w:trPr>
          <w:trHeight w:val="5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Xerox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haz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3120/31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авка/заправка с заменой фотобарабан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руб./ 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оимость услуг включен выезд инженера к клиен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0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руб./ 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руб./ --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контракта, цена за единицу ремонта и обслуживания компьютеров и копировальной техники, заправку и ремонт картриджей принадлежащие </w:t>
            </w:r>
            <w:r>
              <w:rPr>
                <w:b/>
                <w:bCs/>
                <w:sz w:val="16"/>
                <w:szCs w:val="16"/>
              </w:rPr>
              <w:t>Заказчику</w:t>
            </w:r>
            <w:r>
              <w:rPr>
                <w:bCs/>
                <w:sz w:val="16"/>
                <w:szCs w:val="16"/>
              </w:rPr>
              <w:t xml:space="preserve">, возможность выезда специалиста для обслуживания и ремонта техники на месте либо доставка техники и картриджей в сервисный центр для ремонта (при невозможности ремонта на месте) и  к </w:t>
            </w:r>
            <w:r>
              <w:rPr>
                <w:b/>
                <w:bCs/>
                <w:sz w:val="16"/>
                <w:szCs w:val="16"/>
              </w:rPr>
              <w:t xml:space="preserve">Заказчику </w:t>
            </w:r>
            <w:r>
              <w:rPr>
                <w:bCs/>
                <w:sz w:val="16"/>
                <w:szCs w:val="16"/>
              </w:rPr>
              <w:t>отремонтированной техники и картриджей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на контракта, цена за единицу ремонта и обслуживания компьютеров и копировальной техники, заправку и ремонт картриджей принадлежащие </w:t>
            </w:r>
            <w:r>
              <w:rPr>
                <w:b/>
                <w:bCs/>
                <w:sz w:val="16"/>
                <w:szCs w:val="16"/>
              </w:rPr>
              <w:t xml:space="preserve">Заказчику, </w:t>
            </w:r>
            <w:r>
              <w:rPr>
                <w:bCs/>
                <w:sz w:val="16"/>
                <w:szCs w:val="16"/>
              </w:rPr>
              <w:t xml:space="preserve"> возможность выезда специалиста для обслуживания и ремонта техники на 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на контракта, цена за единицу ремонта и обслуживания компьютеров и копировальной техники, заправку и ремонт картриджей принадлежащие </w:t>
            </w:r>
            <w:r>
              <w:rPr>
                <w:b/>
                <w:bCs/>
                <w:sz w:val="16"/>
                <w:szCs w:val="16"/>
              </w:rPr>
              <w:t>Заказч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цена контракта, цена за единицу ремонта и обслуживания компьютеров и копировальной техники, заправку и ремонт картриджей принадлежащие </w:t>
            </w:r>
            <w:r>
              <w:rPr>
                <w:b/>
                <w:bCs/>
                <w:sz w:val="16"/>
                <w:szCs w:val="16"/>
              </w:rPr>
              <w:t>Заказчик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вод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уе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своенное мест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Партнер», ООО «Комплексные информационные технологии»  </w:t>
      </w:r>
      <w:r>
        <w:rPr/>
        <w:t>соответствующие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В соответствии с частью 2, ст. 47 Федерального закона № 94-ФЗ признать выигравшей котировочную заявку </w:t>
      </w:r>
      <w:r>
        <w:rPr>
          <w:szCs w:val="28"/>
        </w:rPr>
        <w:t>ООО «Партнер»</w:t>
      </w:r>
      <w:r>
        <w:rPr/>
        <w:t xml:space="preserve">, в которой указана цена контракта не превышающая пятьсот тысяч рублей, минимальная цена за единицу ремонта и </w:t>
      </w:r>
      <w:r>
        <w:rPr>
          <w:bCs/>
        </w:rPr>
        <w:t>возможность выезда специалиста для обслуживания и ремонта техники на месте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Присвоить котировочной заявке </w:t>
      </w:r>
      <w:r>
        <w:rPr>
          <w:szCs w:val="28"/>
        </w:rPr>
        <w:t>ООО «Комплексные информационные технологии» 2 – е мест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</w:t>
      </w:r>
      <w:r>
        <w:rPr>
          <w:szCs w:val="28"/>
        </w:rPr>
        <w:t>ООО «</w:t>
      </w:r>
      <w:r>
        <w:rPr/>
        <w:t>Уралсервис</w:t>
      </w:r>
      <w:r>
        <w:rPr>
          <w:szCs w:val="28"/>
        </w:rPr>
        <w:t xml:space="preserve">» </w:t>
      </w:r>
      <w:r>
        <w:rPr/>
        <w:t xml:space="preserve"> проигравшую в следствии высокой цены в соответствии с частью 2, ст. 47 Федерального закона № 94-ФЗ от 20.04.2007г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 xml:space="preserve">аключить контракт на «предмет закупки» на сумму 500 000 (пятьсот тысяч) рублей с </w:t>
      </w:r>
      <w:r>
        <w:rPr>
          <w:szCs w:val="28"/>
        </w:rPr>
        <w:t xml:space="preserve">ООО «Партнер» </w:t>
      </w:r>
      <w:r>
        <w:rPr/>
        <w:t>(г. Пермь, ул. Пушкарская, 138, р/с 40702810852000001114, к/с 30101810300000000863, Филиал ОАО «УралСиб» в г. Перми.). Б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Оплату по контракту произвести по факту выполненных работ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ВД </w:t>
        <w:tab/>
        <w:tab/>
        <w:tab/>
        <w:tab/>
        <w:tab/>
        <w:tab/>
        <w:t xml:space="preserve">     В. Г. Реп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УВД </w:t>
        <w:tab/>
        <w:tab/>
        <w:tab/>
        <w:tab/>
        <w:tab/>
        <w:tab/>
        <w:t xml:space="preserve">     О.В. Попова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Ч УВД </w:t>
        <w:tab/>
        <w:tab/>
        <w:tab/>
        <w:tab/>
        <w:tab/>
        <w:tab/>
        <w:t xml:space="preserve">     Д.Л. Иванов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ПТО УВД </w:t>
        <w:tab/>
        <w:tab/>
        <w:tab/>
        <w:tab/>
        <w:tab/>
        <w:tab/>
        <w:t xml:space="preserve">     А.В. Лихотин.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юрисконсульт УВД </w:t>
        <w:tab/>
        <w:tab/>
        <w:tab/>
        <w:tab/>
        <w:tab/>
        <w:t xml:space="preserve">     Н.В. Воскобойников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38:00Z</dcterms:created>
  <dc:creator>Владимир Иванович Кузнецов</dc:creator>
  <dc:description/>
  <cp:keywords/>
  <dc:language>en-US</dc:language>
  <cp:lastModifiedBy>ALEX</cp:lastModifiedBy>
  <cp:lastPrinted>2008-02-18T08:42:00Z</cp:lastPrinted>
  <dcterms:modified xsi:type="dcterms:W3CDTF">2008-02-18T03:42:00Z</dcterms:modified>
  <cp:revision>12</cp:revision>
  <dc:subject/>
  <dc:title>  УТВЕРЖДАЮ</dc:title>
</cp:coreProperties>
</file>