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«18» февраля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лодкин С.В.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мена системы внутреннего электроснабжения в здании главного корпуса  в  МУЗ «Медсанчасть № 7» по адресу г.Пермь ул.Писарева 56.  </w:t>
      </w:r>
    </w:p>
    <w:p>
      <w:pPr>
        <w:pStyle w:val="Normal"/>
        <w:rPr/>
      </w:pPr>
      <w:r>
        <w:rPr/>
        <w:t>(извещение № 3  от 05.02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 </w:t>
      </w:r>
      <w:r>
        <w:rPr>
          <w:b/>
          <w:smallCaps/>
        </w:rPr>
        <w:t>05.02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483858руб.59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муниципального бюджет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Наличие лицензии на данный вид деятельности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</w:t>
      </w:r>
      <w:r>
        <w:rPr>
          <w:kern w:val="2"/>
        </w:rPr>
        <w:t>. Место выполнения работ : г.Пермь ул.Писарева 56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 : в течение 30 дней  с момента заключения контракта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форме аванса -20% и окончательного расчета  после окончания работ и подписания акта на выполненные работы  в течение 20 дней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11  ( одиннадцат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 Регион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100,50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уваев А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016,00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атаев С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265,19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Спец СМУ г.Пер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44,00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алабанов А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601,99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ЭС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136,12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плоПрибор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820,00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265,66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УЛЬС-1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000,00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одря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45,9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Ярукова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6000,00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>8.1  Котировочные   заявки  всех участников  соответствуют указанным в извещении требованиям .</w:t>
      </w:r>
    </w:p>
    <w:p>
      <w:pPr>
        <w:pStyle w:val="Normal"/>
        <w:rPr/>
      </w:pPr>
      <w:r>
        <w:rPr/>
        <w:t xml:space="preserve">  </w:t>
      </w:r>
      <w:r>
        <w:rPr/>
        <w:t xml:space="preserve">8.2 </w:t>
      </w:r>
      <w:r>
        <w:rPr>
          <w:szCs w:val="24"/>
        </w:rPr>
        <w:t xml:space="preserve"> Цена котировочной   заявки участника  № 11 « ООО Ярукова» наименьшая  – 336000руб.00коп</w:t>
      </w: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1</w:t>
      </w:r>
      <w:r>
        <w:rPr/>
        <w:t>. Признать победителем в проведении запроса котировок котировочную заявку  участника № 11 -                           ООО Ярукова с ценой контракта 336000 руб. 00 коп.</w:t>
      </w:r>
    </w:p>
    <w:p>
      <w:pPr>
        <w:pStyle w:val="Normal"/>
        <w:rPr/>
      </w:pPr>
      <w:r>
        <w:rPr/>
        <w:t xml:space="preserve">         </w:t>
      </w:r>
      <w:r>
        <w:rPr>
          <w:szCs w:val="24"/>
        </w:rPr>
        <w:t xml:space="preserve">  </w:t>
      </w:r>
      <w:r>
        <w:rPr>
          <w:szCs w:val="24"/>
        </w:rPr>
        <w:t xml:space="preserve">2 .Признать котировочную заявку участника № 8  ООО «ЭнергоСтройпроект»  , как заявку, которая содержит лучшие условия по цене контракта  (338265руб.66коп.) , после условий предложенных победителем. 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>3.  заключить муниципальный контракт с ООО Ярукова   с ценой   контракта    336000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Гормащук 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47:00Z</dcterms:created>
  <dc:creator>Институт госзакупок РАГС</dc:creator>
  <dc:description/>
  <cp:keywords/>
  <dc:language>en-US</dc:language>
  <cp:lastModifiedBy>User</cp:lastModifiedBy>
  <cp:lastPrinted>2008-02-18T09:27:00Z</cp:lastPrinted>
  <dcterms:modified xsi:type="dcterms:W3CDTF">2008-02-18T04:47:00Z</dcterms:modified>
  <cp:revision>2</cp:revision>
  <dc:subject/>
  <dc:title>ПРОТОКОЛ ОЦЕНКИ И СОПОСТАВЛЕНИЯ ЗАЯВОК НА УЧАСТИЕ В КОНКУРСЕ </dc:title>
</cp:coreProperties>
</file>