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528"/>
        <w:gridCol w:w="7200"/>
        <w:gridCol w:w="9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0</wp:posOffset>
                      </wp:positionH>
                      <wp:positionV relativeFrom="paragraph">
                        <wp:posOffset>-806450</wp:posOffset>
                      </wp:positionV>
                      <wp:extent cx="6515100" cy="692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692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муниципальному контракту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фикация на поставку компьютеров, мультимедиапроектор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54.5pt;mso-wrap-distance-left:9.05pt;mso-wrap-distance-right:9.05pt;mso-wrap-distance-top:0pt;mso-wrap-distance-bottom:0pt;margin-top:-63.5pt;mso-position-vertical-relative:text;margin-left:-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к муниципальному контракту 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фикация на поставку компьютеров, мультимедиапроекто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мплект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иапроек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ативный компьюте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утбук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Итого на сумму         110000 (сто десять тысяч) рублей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12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1pt" to="528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sz w:val="28"/>
          <w:szCs w:val="28"/>
          <w:ins w:id="1" w:author="СОК" w:date="2008-02-18T13:18:00Z"/>
        </w:rPr>
      </w:pPr>
      <w:ins w:id="0" w:author="СОК" w:date="2008-02-18T13:18:00Z">
        <w:r>
          <w:rPr>
            <w:b/>
            <w:sz w:val="28"/>
            <w:szCs w:val="28"/>
          </w:rPr>
          <w:t>Заказчик                                                                                               Поставщик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3" w:author="СОК" w:date="2008-02-18T13:18:00Z"/>
        </w:rPr>
      </w:pPr>
      <w:ins w:id="2" w:author="СОК" w:date="2008-02-18T13:18:00Z">
        <w:r>
          <w:rPr>
            <w:sz w:val="24"/>
            <w:szCs w:val="24"/>
          </w:rPr>
          <w:t>МОУ «СОШ№104 с углубленным изучением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5" w:author="СОК" w:date="2008-02-18T13:18:00Z"/>
        </w:rPr>
      </w:pPr>
      <w:ins w:id="4" w:author="СОК" w:date="2008-02-18T13:18:00Z">
        <w:r>
          <w:rPr>
            <w:sz w:val="24"/>
            <w:szCs w:val="24"/>
          </w:rPr>
          <w:t>Предметов культурологического профиля»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7" w:author="СОК" w:date="2008-02-18T13:18:00Z"/>
        </w:rPr>
      </w:pPr>
      <w:ins w:id="6" w:author="СОК" w:date="2008-02-18T13:18:00Z">
        <w:r>
          <w:rPr>
            <w:sz w:val="24"/>
            <w:szCs w:val="24"/>
          </w:rPr>
          <w:t>614030,г.Пермь,ул.Барнаульская,4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9" w:author="СОК" w:date="2008-02-18T13:18:00Z"/>
        </w:rPr>
      </w:pPr>
      <w:ins w:id="8" w:author="СОК" w:date="2008-02-18T13:18:00Z">
        <w:r>
          <w:rPr>
            <w:sz w:val="24"/>
            <w:szCs w:val="24"/>
          </w:rPr>
          <w:t>Тел/факс 2732803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ins w:id="11" w:author="СОК" w:date="2008-02-18T13:18:00Z"/>
        </w:rPr>
      </w:pPr>
      <w:ins w:id="10" w:author="СОК" w:date="2008-02-18T13:18:00Z">
        <w:r>
          <w:rPr>
            <w:sz w:val="24"/>
            <w:szCs w:val="24"/>
          </w:rPr>
          <w:t>ИНН 5907012511,КПП590701001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13" w:author="СОК" w:date="2008-02-18T13:18:00Z"/>
        </w:rPr>
      </w:pPr>
      <w:ins w:id="12" w:author="СОК" w:date="2008-02-18T13:18:00Z">
        <w:r>
          <w:rPr>
            <w:sz w:val="24"/>
            <w:szCs w:val="24"/>
          </w:rPr>
          <w:t>ГРКЦ ГУ Банка России по Пермскому краю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15" w:author="СОК" w:date="2008-02-18T13:18:00Z"/>
        </w:rPr>
      </w:pPr>
      <w:ins w:id="14" w:author="СОК" w:date="2008-02-18T13:18:00Z">
        <w:r>
          <w:rPr>
            <w:sz w:val="24"/>
            <w:szCs w:val="24"/>
          </w:rPr>
          <w:t>р/с 40101810700000010003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4"/>
          <w:szCs w:val="24"/>
          <w:ins w:id="17" w:author="СОК" w:date="2008-02-18T13:18:00Z"/>
        </w:rPr>
      </w:pPr>
      <w:ins w:id="16" w:author="СОК" w:date="2008-02-18T13:18:00Z">
        <w:r>
          <w:rPr>
            <w:sz w:val="24"/>
            <w:szCs w:val="24"/>
          </w:rPr>
          <w:t>БИК 045773001</w:t>
        </w:r>
      </w:ins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  <w:del w:id="19" w:author="СОК" w:date="2008-02-18T13:18:00Z"/>
        </w:rPr>
      </w:pPr>
      <w:ins w:id="18" w:author="СОК" w:date="2008-02-18T13:18:00Z">
        <w:r>
          <w:rPr>
            <w:sz w:val="24"/>
            <w:szCs w:val="24"/>
          </w:rPr>
          <w:t>Директор школы               Т.А.Хиревич</w:t>
        </w:r>
      </w:ins>
    </w:p>
    <w:p>
      <w:pPr>
        <w:pStyle w:val="Normal"/>
        <w:widowControl/>
        <w:tabs>
          <w:tab w:val="clear" w:pos="708"/>
          <w:tab w:val="left" w:pos="8789" w:leader="none"/>
        </w:tabs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09:00Z</dcterms:created>
  <dc:creator>СОК</dc:creator>
  <dc:description/>
  <cp:keywords/>
  <dc:language>en-US</dc:language>
  <cp:lastModifiedBy>СОК</cp:lastModifiedBy>
  <dcterms:modified xsi:type="dcterms:W3CDTF">2008-02-18T08:18:00Z</dcterms:modified>
  <cp:revision>3</cp:revision>
  <dc:subject/>
  <dc:title/>
</cp:coreProperties>
</file>