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</w:t>
      </w:r>
    </w:p>
    <w:p>
      <w:pPr>
        <w:pStyle w:val="Normal"/>
        <w:jc w:val="center"/>
        <w:rPr>
          <w:sz w:val="28"/>
          <w:szCs w:val="28"/>
        </w:rPr>
      </w:pPr>
      <w:r>
        <w:rPr/>
        <w:t>народных гуляний, посвященных празднику «Масле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Наличие информации для жителей района о проведении мероприятия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/>
      </w:pPr>
      <w:r>
        <w:rPr/>
        <w:t>Организация зрительской аудитории в количестве не менее 200 человек на мероприятие из жителей микрорайонов Советов территориального общественного самоуправления «Октябрьский», «Солдатова», «Юбилейный» и квартального комитета территориального общественного самоуправления «Авангард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спользование  в программе мероприятия технологий активизации зрите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должительность каждого мероприятия – не менее 1ча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личие программы меро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ответствие концепции мероприятия теме данного праздни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ие в концертной программе творческих коллектив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есто проведения мероприятий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в сквере Победителей (в районе ул. Гусарова, 5)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на территории МОУ «Средняя общеобразовательная школа № 82 (ул. Суздальская,1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7-12-04T10:27:00Z</cp:lastPrinted>
  <dcterms:modified xsi:type="dcterms:W3CDTF">2008-02-18T07:28:00Z</dcterms:modified>
  <cp:revision>28</cp:revision>
  <dc:subject/>
  <dc:title>Приложение № 1</dc:title>
</cp:coreProperties>
</file>