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2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на  приобретение компьютерной техники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 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18» февра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обретение компьютерной техники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12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12 феврал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50 000 (сто пятьдесят  тысячи) рублей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Городской целевой программы «Развитие городских микрорайонов на 2006 – 2010 годы.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компьютерной техники 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ОУ «Средняя общеобразовательная школа № 55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 (два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 три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 «БИОНТ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 960 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ИВС- 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49 032 рубле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ЛЕК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49 12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1 фирма ЗАО «БИОНТ»  и составила 147 960 </w:t>
      </w:r>
      <w:r>
        <w:rPr>
          <w:sz w:val="24"/>
        </w:rPr>
        <w:t>(сто сорок семь тысяч девятьсот шестьдесят ) рублей 00 коп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ЗАО «БИОНТ»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юридический адрес:  614015  г.Пермь,  ул. Краснова, д.24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015  г.Пермь,  ул. Краснова, д.24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ложенная цена: </w:t>
      </w:r>
      <w:r>
        <w:rPr>
          <w:bCs/>
          <w:kern w:val="2"/>
          <w:sz w:val="24"/>
          <w:szCs w:val="26"/>
        </w:rPr>
        <w:t xml:space="preserve">147 960 ( сто сорок семь тысяч девятьсот шестьдесят </w:t>
      </w:r>
      <w:r>
        <w:rPr>
          <w:sz w:val="24"/>
        </w:rPr>
        <w:t xml:space="preserve">) рублей 00 коп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ЗАО «ИВС-сети» </w:t>
      </w:r>
    </w:p>
    <w:p>
      <w:pPr>
        <w:pStyle w:val="Normal"/>
        <w:spacing w:lineRule="auto" w:line="360"/>
        <w:rPr/>
      </w:pPr>
      <w:r>
        <w:rPr>
          <w:sz w:val="24"/>
        </w:rPr>
        <w:t>Юридический адрес: 614007 г.Пермь, ул.Островского ,6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Фактический адрес: 614007 г.Пермь, ул.Островского ,6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149 032 (сто сорок девять тысяч тридцать два)  рубля 00 коп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18» февраля 2008 г.  №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276"/>
        <w:gridCol w:w="1843"/>
        <w:gridCol w:w="1701"/>
        <w:gridCol w:w="2268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ЗАО «БИОНТ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147 960 руб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ЗАО «ИВС-се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49 032 руб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ООО «ЮЛЕКС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49 12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47:00Z</dcterms:created>
  <dc:creator>Институт госзакупок РАГС</dc:creator>
  <dc:description/>
  <dc:language>en-US</dc:language>
  <cp:lastModifiedBy>1111111</cp:lastModifiedBy>
  <cp:lastPrinted>2008-02-08T08:39:00Z</cp:lastPrinted>
  <dcterms:modified xsi:type="dcterms:W3CDTF">2008-02-18T06:58:00Z</dcterms:modified>
  <cp:revision>3</cp:revision>
  <dc:subject/>
  <dc:title>ПРОТОКОЛ ОЦЕНКИ И СОПОСТАВЛЕНИЯ ЗАЯВОК НА УЧАСТИЕ В КОНКУРСЕ </dc:title>
</cp:coreProperties>
</file>