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/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молока коровьего в МУЗ «ГДКБ № 1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ab/>
      </w:r>
      <w:r>
        <w:rPr>
          <w:caps w:val="false"/>
          <w:smallCaps w:val="false"/>
          <w:sz w:val="24"/>
          <w:szCs w:val="24"/>
        </w:rPr>
        <w:t>18.02.2008г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– управление здравоохранения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1.1. Председатель: </w:t>
        <w:tab/>
        <w:tab/>
        <w:t>Мезенцев Максим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Аликин Александ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ab/>
        <w:tab/>
        <w:t>Бухалова Нелля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Хохрякова Татья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ind w:left="0" w:firstLine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 поставка молока коровьего в МУЗ «ГДКБ № 18» </w:t>
      </w:r>
      <w:r>
        <w:rPr>
          <w:rFonts w:cs="Times New Roman" w:ascii="Times New Roman" w:hAnsi="Times New Roman"/>
          <w:b w:val="false"/>
          <w:sz w:val="24"/>
          <w:szCs w:val="24"/>
        </w:rPr>
        <w:t>(извещение № 2 от 06.02.2008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6.02.2008г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8 08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средства муниципального бюджета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коровьего жирностью 3,2 % (ГОСТ Р 51074-03, ГОСТ Р 52090-2003)  в количестве 12404 литра.</w:t>
      </w:r>
      <w:r>
        <w:rPr/>
        <w:t xml:space="preserve"> </w:t>
      </w:r>
      <w:r>
        <w:rPr>
          <w:sz w:val="24"/>
          <w:szCs w:val="24"/>
        </w:rPr>
        <w:t xml:space="preserve">Требование к качеству: жирность 3,2 % (ГОСТ  Р 51074-03, ГОСТ Р 52090-2003). Требование к таре: фляга емкостью 38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овар поставляется на склад МУЗ «ГДКБ № 18» партиями по 1 064 л</w:t>
      </w:r>
      <w:r>
        <w:rPr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ежедневно кроме выходных и праздничных дн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о 8.00 утра. Место поставки – г.Пермь, ул.Желябова, 10, МУЗ «ГДКБ № 18». Поставка товара осуществляется транспортом Поставщика. Поставляемая продукция должна сопровождаться гигиеническими сертификатами и сертификатами соответствия. Поставляемый товар на момент постав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лжен иметь остаточный срок годности не менее 70% от срока реализации товара. </w:t>
      </w:r>
      <w:r>
        <w:rPr>
          <w:rFonts w:cs="Times New Roman" w:ascii="Times New Roman" w:hAnsi="Times New Roman"/>
          <w:b w:val="false"/>
          <w:bCs w:val="false"/>
          <w:sz w:val="24"/>
        </w:rPr>
        <w:t>Товар, не соответствующий требованиям не принимается и считается не поставленным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лагаемая цена должна  быть указана с учетом следующих расходов: все затраты на доставку товара, включая выплаченные или подлежащие выплате налоговые, таможенные, страховые и прочие платеж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поставки товаров: начало поставки </w:t>
      </w:r>
      <w:r>
        <w:rPr>
          <w:b/>
          <w:bCs/>
          <w:sz w:val="24"/>
          <w:szCs w:val="24"/>
        </w:rPr>
        <w:t>на следующий день после дня подписания контракта в течение 11 рабочих дней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78"/>
        <w:gridCol w:w="2577"/>
        <w:gridCol w:w="1651"/>
        <w:gridCol w:w="1649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и время поступления котировочных заявок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35 676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08г. 11:01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Федотова Валерия Владимиро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35 676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08г. 15:05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рибанова Наталья Викторов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35 676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08г. 16:3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Котировочная заявка с № 1, поступившая ранее котировочных заявок других участников размещения заказа (соответствующая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</w:t>
      </w:r>
      <w:r>
        <w:rPr>
          <w:b/>
          <w:bCs/>
          <w:kern w:val="2"/>
          <w:sz w:val="24"/>
          <w:szCs w:val="26"/>
        </w:rPr>
        <w:t>ИП Замараевой Тамарой Геннадьевной</w:t>
      </w:r>
      <w:r>
        <w:rPr>
          <w:bCs/>
          <w:kern w:val="2"/>
          <w:sz w:val="24"/>
          <w:szCs w:val="26"/>
        </w:rPr>
        <w:t xml:space="preserve"> и предлагаемая цена контракта составила </w:t>
      </w:r>
      <w:r>
        <w:rPr>
          <w:b/>
          <w:iCs/>
          <w:sz w:val="24"/>
          <w:szCs w:val="24"/>
        </w:rPr>
        <w:t>235 637,00 (двести тридцать пять тысяч шестьсот семьдесят шесть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П Замараева Тамара Геннадьевна</w:t>
      </w:r>
      <w:r>
        <w:rPr>
          <w:iCs/>
          <w:sz w:val="24"/>
          <w:szCs w:val="24"/>
        </w:rPr>
        <w:t>, адрес регистрации: 614090, г.Пермь, ул.Лодыгина, д.44, кв.92, адрес проживания: 614068, г.Пермь, ул.Толмачева, д.17, кв.18, е-</w:t>
      </w:r>
      <w:r>
        <w:rPr>
          <w:iCs/>
          <w:sz w:val="24"/>
          <w:szCs w:val="24"/>
          <w:lang w:val="en-US"/>
        </w:rPr>
        <w:t>mail</w:t>
      </w:r>
      <w:r>
        <w:rPr>
          <w:iCs/>
          <w:sz w:val="24"/>
          <w:szCs w:val="24"/>
        </w:rPr>
        <w:t xml:space="preserve">: </w:t>
      </w:r>
      <w:hyperlink r:id="rId3">
        <w:r>
          <w:rPr>
            <w:rStyle w:val="InternetLink"/>
            <w:iCs/>
            <w:sz w:val="24"/>
            <w:szCs w:val="24"/>
            <w:lang w:val="en-US"/>
          </w:rPr>
          <w:t>ztg</w:t>
        </w:r>
        <w:r>
          <w:rPr>
            <w:rStyle w:val="InternetLink"/>
            <w:iCs/>
            <w:sz w:val="24"/>
            <w:szCs w:val="24"/>
          </w:rPr>
          <w:t>2007@</w:t>
        </w:r>
        <w:r>
          <w:rPr>
            <w:rStyle w:val="InternetLink"/>
            <w:iCs/>
            <w:sz w:val="24"/>
            <w:szCs w:val="24"/>
            <w:lang w:val="en-US"/>
          </w:rPr>
          <w:t>rambler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  <w:r>
        <w:rPr>
          <w:iCs/>
          <w:sz w:val="24"/>
          <w:szCs w:val="24"/>
        </w:rPr>
        <w:t xml:space="preserve"> с ценой контракта: </w:t>
      </w:r>
      <w:r>
        <w:rPr>
          <w:b/>
          <w:iCs/>
          <w:sz w:val="24"/>
          <w:szCs w:val="24"/>
        </w:rPr>
        <w:t>235 637,00 (двести тридцать пять тысяч шестьсот семьдесят шесть) рублей 00 копеек.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такую же как и победитель цену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Федотова Валерия Владимировна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рес регистрации:  г.Пермь, ул.Юрша,23, адрес проживания: г.Пермь, ул.Юрша, 23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edotov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ценой контракта </w:t>
      </w:r>
      <w:r>
        <w:rPr>
          <w:rFonts w:cs="Times New Roman" w:ascii="Times New Roman" w:hAnsi="Times New Roman"/>
          <w:iCs/>
          <w:sz w:val="24"/>
          <w:szCs w:val="24"/>
        </w:rPr>
        <w:t>235 637,00 (двести тридцать пять тысяч шестьсот семьдесят шесть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аксим Ю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икин Александр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Бухалова Нелл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6"/>
                <w:u w:val="single"/>
              </w:rPr>
              <w:t>Хохрякова Татьян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tg2007@rambler.ru" TargetMode="External"/><Relationship Id="rId4" Type="http://schemas.openxmlformats.org/officeDocument/2006/relationships/hyperlink" Target="mailto:fedotova_v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19:00Z</dcterms:created>
  <dc:creator>Институт госзакупок РАГС</dc:creator>
  <dc:description/>
  <cp:keywords/>
  <dc:language>en-US</dc:language>
  <cp:lastModifiedBy>User</cp:lastModifiedBy>
  <cp:lastPrinted>2008-02-18T10:27:00Z</cp:lastPrinted>
  <dcterms:modified xsi:type="dcterms:W3CDTF">2008-02-18T05:40:00Z</dcterms:modified>
  <cp:revision>20</cp:revision>
  <dc:subject/>
  <dc:title>ПРОТОКОЛ ОЦЕНКИ И СОПОСТАВЛЕНИЯ ЗАЯВОК НА УЧАСТИЕ В КОНКУРСЕ </dc:title>
</cp:coreProperties>
</file>