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 от 18 февраля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 закупку продуктов питания (молоко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 учреждение  «Городская детская клиническая больница №13»  (614060, 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исполнитель Орлова Тамара Петровна, тел. 8(342)265-97-93) извещает всех заинтересованных лиц об отмене процедуры проведения запроса котировок на закупку продуктов питания (молоко) (см. извещение о проведении запроса котировок  № 2 от 14 февраля 2008 г.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 №13                                                              Токмакова О.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50:00Z</dcterms:created>
  <dc:creator>zameko</dc:creator>
  <dc:description/>
  <cp:keywords/>
  <dc:language>en-US</dc:language>
  <cp:lastModifiedBy>Орлова ТМ</cp:lastModifiedBy>
  <cp:lastPrinted>2007-05-17T10:04:00Z</cp:lastPrinted>
  <dcterms:modified xsi:type="dcterms:W3CDTF">2008-02-18T05:39:00Z</dcterms:modified>
  <cp:revision>28</cp:revision>
  <dc:subject/>
  <dc:title/>
</cp:coreProperties>
</file>