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 18 »  феврал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 охра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 : М</w:t>
      </w:r>
      <w:r>
        <w:rPr>
          <w:b/>
          <w:sz w:val="20"/>
          <w:szCs w:val="20"/>
          <w:u w:val="single"/>
        </w:rPr>
        <w:t>УЗ  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чтовый 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Латфуллин Дмитрий Рашатович тел. 236-99-86, 237-10-5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 ОМС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услуг охраны  способом запроса котировок:</w:t>
      </w:r>
    </w:p>
    <w:p>
      <w:pPr>
        <w:pStyle w:val="Normal"/>
        <w:jc w:val="both"/>
        <w:rPr/>
      </w:pPr>
      <w:r>
        <w:rPr>
          <w:sz w:val="20"/>
          <w:szCs w:val="20"/>
        </w:rPr>
        <w:t>Подробная информация о характеристиках услуги охраны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12.03.2008 г. по 30.06.2008 г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оказания услуги:</w:t>
      </w:r>
      <w:r>
        <w:rPr>
          <w:sz w:val="20"/>
          <w:szCs w:val="20"/>
        </w:rPr>
        <w:t xml:space="preserve">  здания МУЗ «ГДКБ № 18»</w:t>
      </w:r>
      <w:r>
        <w:rPr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1 по адресу: г. Пермь, ул. Коммунистическая, 109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2 по адресу: г. Пермь, пр. Парковый,35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3 по адресу: ул. Костычева, 41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ение восстановительного лечения по адресу: г. Пермь, ул. Встречная,27</w:t>
      </w:r>
    </w:p>
    <w:p>
      <w:pPr>
        <w:pStyle w:val="Normal"/>
        <w:ind w:left="22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 подать котировочные заявки заинтересованным  лицам, имеющим лицензию на данный вид услуг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  - 273 000, 0 рублей 00 копеек  (двести семьдесят три тысячи) рублей 00 копеек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 и условия  оплаты : </w:t>
      </w:r>
      <w:r>
        <w:rPr>
          <w:sz w:val="20"/>
          <w:szCs w:val="20"/>
        </w:rPr>
        <w:t xml:space="preserve">оплата услуги   будет произведена ежедекадно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10   дней на основании муниципального контракта   после поставки услуг и предъявления счет-фактуры, акта оказан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  по  адресу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. Пермь, ул. Коммунистическая,109  кабинет № 28  </w:t>
      </w:r>
      <w:r>
        <w:rPr>
          <w:b/>
          <w:sz w:val="20"/>
          <w:szCs w:val="20"/>
        </w:rPr>
        <w:t xml:space="preserve">до   11 часов 00  минут  «29 »  феврал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услуги, предлагаемая в котировочных заявках, должна  быть указана в рублях с НДС должна включать в себя установку видеонаблюдения и домофона в ОВЛ-стационаре, а также все налоги, сборы и прочие расходы, связанные с предоставлением услуг охраны и является неизменной на время действия муниципального контракт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 внесение изменений в которою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3 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 5  дней  с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приведено в приложении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муниципального контракта приведена в приложении №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Ю.В. Лебед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38:00Z</dcterms:created>
  <dc:creator>супер</dc:creator>
  <dc:description/>
  <dc:language>en-US</dc:language>
  <cp:lastModifiedBy>супер</cp:lastModifiedBy>
  <dcterms:modified xsi:type="dcterms:W3CDTF">2008-02-18T06:44:00Z</dcterms:modified>
  <cp:revision>18</cp:revision>
  <dc:subject/>
  <dc:title>ИЗВЕЩЕНИЕ № 1 от «16» января  2008 г</dc:title>
</cp:coreProperties>
</file>