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</w:rPr>
        <w:t>7  от « 18  » февраля 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«_____»  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ому : </w:t>
      </w:r>
      <w:r>
        <w:rPr>
          <w:b/>
          <w:sz w:val="18"/>
          <w:szCs w:val="1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7 от «18» февраля 2008 г. о проведении запроса котировок, мы, нижеподписавшиеся, предлагаем осуществить поставку следующих 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(наименование, характеристики, количество (объем) товаров, (работ, услуг)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личие лицензий, сертификатов:  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разгрузку, сбор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есто поставки услуг: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роки поставки услуг: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платы услуг: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: 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: на ____ л. в 1 экз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7:00Z</dcterms:created>
  <dc:creator>супер</dc:creator>
  <dc:description/>
  <dc:language>en-US</dc:language>
  <cp:lastModifiedBy>супер</cp:lastModifiedBy>
  <dcterms:modified xsi:type="dcterms:W3CDTF">2008-02-15T13:11:00Z</dcterms:modified>
  <cp:revision>2</cp:revision>
  <dc:subject/>
  <dc:title>                                                                                              Приложение № 1</dc:title>
</cp:coreProperties>
</file>