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№   </w:t>
      </w:r>
      <w:r>
        <w:rPr>
          <w:sz w:val="24"/>
        </w:rPr>
        <w:t>21  от  18.02.2008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 несанкционированных свалок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лежащих ликвидации на территории поселка Новые Ляд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84"/>
        <w:gridCol w:w="426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 располож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став (ТБО, строительные отходы и т.п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Транспорт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рма, 37 км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оммунистическая, 6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1 (лог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ионерская, 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чурина, 5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оветская, 1 (лог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ысовая, 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Белинского, 18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Поле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Ключевая. 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Суворова, 1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, строительные отход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Гогол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БО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Конкретные участки уборки определяются заказчиком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ребования к выполняемым работам: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 xml:space="preserve"> сбор крупного мусора, затаривание мусора в мешки, погрузка, разгрузка, вывоз мусора на расстояние до 40 км, содержание свалки (приобретение и оплата талонов на утилизацию мусора на городском полигоне ТБО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оимости работ по ликвидации несанкционирован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алок на территории поселка Новые Ляд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40"/>
        <w:gridCol w:w="3960"/>
      </w:tblGrid>
      <w:tr>
        <w:trPr>
          <w:trHeight w:val="449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Объем рабо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тонн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(руб.)</w:t>
            </w:r>
          </w:p>
        </w:tc>
      </w:tr>
      <w:tr>
        <w:trPr>
          <w:trHeight w:val="106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несанкционированных свал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,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 6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7:00Z</dcterms:created>
  <dc:creator>Юрист</dc:creator>
  <dc:description/>
  <dc:language>en-US</dc:language>
  <cp:lastModifiedBy>Super</cp:lastModifiedBy>
  <cp:lastPrinted>2007-10-05T09:05:00Z</cp:lastPrinted>
  <dcterms:modified xsi:type="dcterms:W3CDTF">2008-02-17T19:37:00Z</dcterms:modified>
  <cp:revision>17</cp:revision>
  <dc:subject/>
  <dc:title/>
</cp:coreProperties>
</file>