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т 18.02.2008 г. О ПРОВЕДЕНИИ ЗАПРОСА КОТИРОВ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утилизации мусора в рамках операции "Чистый город"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 способом запроса котировок: «</w:t>
      </w:r>
      <w:r>
        <w:rPr>
          <w:rFonts w:cs="Times New Roman" w:ascii="Times New Roman" w:hAnsi="Times New Roman"/>
          <w:color w:val="000000"/>
        </w:rPr>
        <w:t>Выполнение работ по утилизации мусора в рамках операции «Чистый гор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Требования к выполняемым работам:  </w:t>
      </w:r>
      <w:r>
        <w:rPr>
          <w:rFonts w:cs="Times New Roman" w:ascii="Times New Roman" w:hAnsi="Times New Roman"/>
          <w:b w:val="false"/>
          <w:color w:val="000000"/>
        </w:rPr>
        <w:t>сбор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затаривание мусора в мешки, погрузка, разгрузка, вывоз мусора на расстояние до 40 км, содержание свалки (приобретение и оплата талонов на утилизацию мусора на городском полигоне ТБ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бъем выполняемых работ</w:t>
      </w:r>
      <w:r>
        <w:rPr>
          <w:rFonts w:cs="Times New Roman" w:ascii="Times New Roman" w:hAnsi="Times New Roman"/>
          <w:b w:val="false"/>
          <w:color w:val="000000"/>
        </w:rPr>
        <w:t xml:space="preserve">:  820,4 тонн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01.04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15.10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236 300 (Двести тридцать шесть тысяч триста руб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 26.02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пятнадца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           Г.В. Миселевич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7:56:00Z</dcterms:created>
  <dc:creator>Super</dc:creator>
  <dc:description/>
  <cp:keywords/>
  <dc:language>en-US</dc:language>
  <cp:lastModifiedBy>Юрист</cp:lastModifiedBy>
  <cp:lastPrinted>2008-02-18T09:10:00Z</cp:lastPrinted>
  <dcterms:modified xsi:type="dcterms:W3CDTF">2008-02-18T04:10:00Z</dcterms:modified>
  <cp:revision>41</cp:revision>
  <dc:subject/>
  <dc:title>            ВАШЕ</dc:title>
</cp:coreProperties>
</file>