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 ГОРОДСКАЯ  ДЕТСКАЯ  ПОЛИКЛИНИКА   № 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8 февраля 2008г.</w:t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, МУЗ "  Городская  детская поликлиника  № 3" (614047, г. Пермь, ул. Бушмакина, 19), тел./факс 8(342) 272-28-68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muz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dgb</w:t>
        </w:r>
        <w:r>
          <w:rPr>
            <w:rStyle w:val="InternetLink"/>
            <w:sz w:val="24"/>
            <w:szCs w:val="24"/>
          </w:rPr>
          <w:t>20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предусматривает осуществить за счет бюджетных средств  закупку молока фляжного  в количестве 10.000 литров способом запроса котировок, согласно технических требований /Приложение № 1/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поставки : </w:t>
      </w:r>
      <w:r>
        <w:rPr/>
        <w:t xml:space="preserve"> с 01  марта  2008г. по 31 марта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>Максимальная цена контракта : 200.000 рублей (Двести тысяч рубл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быть указана с учетом уплаты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 будет произведена по факту  поставки в  учреждение, после  предоставления счета-фактуры, накладной в размере 100 % безналичным перечислением на расчетный сче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е указанной продукции, просим   предоставить в письменном виде предложение в форме котировочной заявки (приложение № 1),  копии лицензии по факсу </w:t>
      </w:r>
      <w:r>
        <w:rPr>
          <w:b/>
          <w:bCs/>
          <w:sz w:val="24"/>
          <w:szCs w:val="24"/>
        </w:rPr>
        <w:t xml:space="preserve">8(342) 272-28-68,272-20-12 </w:t>
      </w:r>
      <w:r>
        <w:rPr>
          <w:sz w:val="24"/>
          <w:szCs w:val="24"/>
        </w:rPr>
        <w:t xml:space="preserve">или курьером по вышеуказанному адресу не позднее </w:t>
      </w:r>
      <w:r>
        <w:rPr>
          <w:b/>
          <w:sz w:val="24"/>
          <w:szCs w:val="24"/>
        </w:rPr>
        <w:t>25</w:t>
      </w:r>
      <w:r>
        <w:rPr>
          <w:b/>
          <w:bCs/>
          <w:sz w:val="24"/>
          <w:szCs w:val="24"/>
        </w:rPr>
        <w:t xml:space="preserve"> февраля  2008 г. до 15.00 часов местного времен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бедителем будет признан участник, чья котировочная заявка соответствует предъявленным требованиям и цена которой будет наименьшей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езультаты проведения данного запроса котировок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обедителю будет направлен 1 экземпляр протокола заседания котиров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Техническое задание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орма котировочной заявки (приложение № 2)</w:t>
      </w:r>
    </w:p>
    <w:p>
      <w:pPr>
        <w:pStyle w:val="Normal"/>
        <w:jc w:val="both"/>
        <w:rPr/>
      </w:pPr>
      <w:r>
        <w:rPr>
          <w:sz w:val="24"/>
          <w:szCs w:val="24"/>
        </w:rPr>
        <w:t>2.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 МУЗ  «ГДП  № 3»</w:t>
        <w:tab/>
        <w:tab/>
        <w:tab/>
        <w:t>С.С.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dgb20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26:00Z</dcterms:created>
  <dc:creator>1</dc:creator>
  <dc:description/>
  <cp:keywords/>
  <dc:language>en-US</dc:language>
  <cp:lastModifiedBy>1</cp:lastModifiedBy>
  <dcterms:modified xsi:type="dcterms:W3CDTF">2008-02-18T09:08:00Z</dcterms:modified>
  <cp:revision>10</cp:revision>
  <dc:subject/>
  <dc:title/>
</cp:coreProperties>
</file>