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1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4 от «18 » феврал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копии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02-18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