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 xml:space="preserve">ИЗВЕЩЕНИЕ  №  3__ от «18 » февраля_ 2008 г. </w:t>
      </w:r>
      <w:r>
        <w:rPr>
          <w:rFonts w:cs="Times" w:ascii="Times" w:hAnsi="Times"/>
          <w:b/>
          <w:bCs/>
        </w:rPr>
        <w:t>о проведении запроса котировок на предоставление услуги «Электронная регистратура»</w:t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" w:hAnsi="Times" w:cs="Times"/>
          <w:b/>
          <w:b/>
          <w:bCs/>
          <w:sz w:val="22"/>
          <w:szCs w:val="22"/>
        </w:rPr>
      </w:pPr>
      <w:r>
        <w:rPr>
          <w:rFonts w:cs="Times" w:ascii="Times" w:hAnsi="Times"/>
          <w:b/>
          <w:bCs/>
          <w:sz w:val="22"/>
          <w:szCs w:val="22"/>
        </w:rPr>
        <w:t>Муниципальное учреждение здравоохранения «Городская  детская  поликлиника   № 3 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Заказчик: Муниципальное учреждение здравоохранения </w:t>
      </w:r>
      <w:r>
        <w:rPr>
          <w:rFonts w:cs="Times" w:ascii="Times" w:hAnsi="Times"/>
          <w:b/>
          <w:bCs/>
          <w:sz w:val="22"/>
          <w:szCs w:val="22"/>
        </w:rPr>
        <w:t>«Городская  детская  поликлиника   № 3 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дрес:  614047,г.Пермь,ул.Бушмакина,1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Тел./факс:  272-20-1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:    Л.В.Бакшаев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  <w:szCs w:val="20"/>
        </w:rPr>
        <w:t>«Электронная регистратура»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робная информация о характеристиках услуги приведена в Техническом задании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иод оказания услуги:  с 01.03.2008  по 31.03.20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Цена пред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оказания услуги: собственная территория Исполнител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: 76.745,09 ( Семьдесят шесть тысяч семьсот сорок пять руб.) 09 ко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жемесячная сумма : 76.745,09( Семьдесят шесть тысяч семьсот сорок пять руб.) 09 ко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и условия платежей  аванс в размере 30% ежемесячно в срок до 10 числа  текущего месяца,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 xml:space="preserve"> 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вышеуказанному адресу </w:t>
      </w:r>
      <w:r>
        <w:rPr>
          <w:b/>
          <w:sz w:val="20"/>
          <w:szCs w:val="20"/>
        </w:rPr>
        <w:t xml:space="preserve">до 10 часов 00 минут  «25»  февраля  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составляет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Главный врач «______________»                   __________________________   Наговицын  Сергей  Семенович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9:08:00Z</dcterms:created>
  <dc:creator>tevelevadb</dc:creator>
  <dc:description/>
  <cp:keywords/>
  <dc:language>en-US</dc:language>
  <cp:lastModifiedBy>1</cp:lastModifiedBy>
  <cp:lastPrinted>2007-09-13T11:27:00Z</cp:lastPrinted>
  <dcterms:modified xsi:type="dcterms:W3CDTF">2008-02-16T11:09:00Z</dcterms:modified>
  <cp:revision>145</cp:revision>
  <dc:subject/>
  <dc:title>ЗАПРОС КОТИРОВОЧНОЙ ЦЕНЫ</dc:title>
</cp:coreProperties>
</file>