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>протокол № 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ind w:left="-709" w:hanging="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«На оказание услуг по сбору, удалению и обезвреживанию медицинских отходов класса Б для  МУЗ г. Перми “Пермская 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«18» февраля 2008 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Председатель:   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2. Члены комиссии:  Нелюбин Валерий Васильевич </w:t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Киряева Ольга Александ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сбору, удалению и обезвреживанию медицинских отходов класса Б для МУ</w:t>
      </w:r>
      <w:r>
        <w:rPr>
          <w:rFonts w:cs="Times New Roman" w:ascii="Times New Roman" w:hAnsi="Times New Roman"/>
          <w:b w:val="false"/>
          <w:sz w:val="24"/>
        </w:rPr>
        <w:t>З г. Перми «Пермская городская станция скорой медицинской помощи», в соответствии с условиями, указанными в Техническом задан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извещение № 3 от 07.02.2008г. о продлении срока подачи котировочных заявок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7.02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 – 241 920,00 рублей (Двести сорок одна тысяча девятьсот двадцать рублей 00 копеек).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Наличие лицензии на право осуществление деятельности по обращению с опасными медицинскими отходами, выданной в порядке, установленном законодательством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выполнения работ: подстанции СМП МУЗ г Перми «ПГССМП», расположенные по адресам: ул.Попова,54; ул. Желябова, 11; ул.Мира, 115; ул.Лебедева, 20; ул.Коминтерна, 14; ул.Гальперина, 7а; ул.Старикова, 9а; ул.Звенигородская, 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оказания услуг: с момента заключения муниципального контракта по 31 декабря 2008г, согласно Технического зад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работ должна быть указана с учетом следующих расходов: транспортные расходы, уплату налогов, сборов и других обязательных платежей, а также включать в себя расходы необходимые для оказания услуг по исполнению муниципального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 Оплата работ будет произведена  безналичным перечислением  денежных средств на расчетный счет исполнителя по итогам каждого месяца в течение 10 банковских дней со дня предоставления счета-фактуры и акта сдачи-приемки оказанных услуг, оформленных в установленном порядке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268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9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1. Признать котировочную заявку, соответствующую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2. В соответствии с п. 8 ч.2 ст. 55 ФЗ от 21.07.2005 № 94-ФЗ заключить муниципальный контракт с единственным участником размещения заказа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ООО «Центр управления медицинскими отходами»</w:t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8  г. Пермь, ул. Советская, д. 104 , оф. 53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8  г. Пермь, ул. Советская, д. 104 , оф. 53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18-34-74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241 920,00 рублей (Двести сорок одна тысяча девятьсот двадцать рублей 00 копеек)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Добрынина Светлана Владимиров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Нелюбин Валерий Васильевич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146685</wp:posOffset>
                </wp:positionV>
                <wp:extent cx="9569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55pt" to="277.3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Минина Светлана Евгеньевна</w:t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оценки </w:t>
      </w:r>
    </w:p>
    <w:p>
      <w:pPr>
        <w:pStyle w:val="Normal"/>
        <w:jc w:val="right"/>
        <w:rPr/>
      </w:pPr>
      <w:r>
        <w:rPr>
          <w:sz w:val="22"/>
          <w:szCs w:val="22"/>
        </w:rPr>
        <w:t>котировочных заявок  от «18» февраля 2008 г. № 3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37"/>
        <w:gridCol w:w="1780"/>
        <w:gridCol w:w="1487"/>
        <w:gridCol w:w="1633"/>
        <w:gridCol w:w="158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920,00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едседатель котировочной комиссии:                          Добрынина Светлана Владимиров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5080</wp:posOffset>
                </wp:positionH>
                <wp:positionV relativeFrom="paragraph">
                  <wp:posOffset>153035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05pt" to="277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Нелюбин Валерий Васильевич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5080</wp:posOffset>
                </wp:positionH>
                <wp:positionV relativeFrom="paragraph">
                  <wp:posOffset>155575</wp:posOffset>
                </wp:positionV>
                <wp:extent cx="9886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25pt" to="278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146685</wp:posOffset>
                </wp:positionV>
                <wp:extent cx="9569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55pt" to="277.3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5080</wp:posOffset>
                </wp:positionH>
                <wp:positionV relativeFrom="paragraph">
                  <wp:posOffset>160655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2.65pt" to="278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TextBodyIndent"/>
        <w:widowControl w:val="false"/>
        <w:spacing w:lineRule="auto" w:line="360" w:before="120" w:after="240"/>
        <w:ind w:left="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16:00Z</dcterms:created>
  <dc:creator>Институт госзакупок РАГС</dc:creator>
  <dc:description/>
  <cp:keywords/>
  <dc:language>en-US</dc:language>
  <cp:lastModifiedBy>Света Минина</cp:lastModifiedBy>
  <cp:lastPrinted>2008-02-11T10:07:00Z</cp:lastPrinted>
  <dcterms:modified xsi:type="dcterms:W3CDTF">2008-02-18T03:42:00Z</dcterms:modified>
  <cp:revision>25</cp:revision>
  <dc:subject/>
  <dc:title>ПРОТОКОЛ ОЦЕНКИ И СОПОСТАВЛЕНИЯ ЗАЯВОК НА УЧАСТИЕ В КОНКУРСЕ </dc:title>
</cp:coreProperties>
</file>