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его оборудования, 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редлагаемого оборудования (с указанием модели, марки и прочих показателей в соответствии с Техническим заданием Заказч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емонтаж старого оборудования, поставку нового, доставку, погрузочно-разгрузочные работы, монтаж, пусконаладочные работы, ввод в эксплуатацию, обучение персонала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оборудование,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8:51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2-16T09:39:00Z</dcterms:modified>
  <cp:revision>3</cp:revision>
  <dc:subject/>
  <dc:title>ЗАПРОС КОТИРОВОЧНОЙ ЦЕНЫ</dc:title>
</cp:coreProperties>
</file>