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токол № 7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выполнение работ по вывозу медицинских отходов класса «Б», «В»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УЗ МСЧ №9 им.М.А.Тверье, г.Пермь, ул.Бр.Игнатовых, 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г.Пермь</w:t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 xml:space="preserve">18.02.08г. </w:t>
      </w:r>
    </w:p>
    <w:p>
      <w:pPr>
        <w:pStyle w:val="Normal"/>
        <w:jc w:val="both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  <w:tab/>
        <w:tab/>
        <w:tab/>
        <w:tab/>
        <w:tab/>
        <w:tab/>
        <w:tab/>
        <w:tab/>
        <w:tab/>
        <w:tab/>
        <w:t>11час.00мин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рисутствовали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Председатель котировочной комиссии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М.М.Падруль  – главный врач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Члены комиссии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С.В.Останькович – гл.бухгалтер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Л.Л.Микова – нач.отд.закупок, секретарь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.В.Ярчаковская – экономист ПЭО</w:t>
      </w:r>
    </w:p>
    <w:p>
      <w:pPr>
        <w:pStyle w:val="Normal"/>
        <w:snapToGrid w:val="false"/>
        <w:ind w:left="0" w:right="0" w:hanging="2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snapToGrid w:val="false"/>
        <w:ind w:left="0" w:right="0" w:hanging="27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Наименование предмета запроса котировок: </w:t>
      </w:r>
      <w:r>
        <w:rPr>
          <w:rFonts w:eastAsia="Times New Roman" w:cs="Times New Roman"/>
          <w:color w:val="800000"/>
          <w:sz w:val="24"/>
          <w:szCs w:val="24"/>
          <w:lang w:val="ru-RU" w:bidi="ar-SA"/>
        </w:rPr>
        <w:t>Вывоз медицинских отходов класса «Б», «В» с территории МУЗ МСЧ №9 им.М.А.Тверье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.</w:t>
      </w:r>
    </w:p>
    <w:p>
      <w:pPr>
        <w:pStyle w:val="Normal"/>
        <w:snapToGrid w:val="false"/>
        <w:ind w:left="0" w:right="0" w:hanging="27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Извещение № </w:t>
      </w:r>
      <w:r>
        <w:rPr>
          <w:rFonts w:eastAsia="Times New Roman" w:cs="Times New Roman"/>
          <w:color w:val="993300"/>
          <w:sz w:val="22"/>
          <w:szCs w:val="22"/>
          <w:lang w:val="ru-RU" w:bidi="ar-SA"/>
        </w:rPr>
        <w:t>7</w:t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>от 30 января 2008г.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gorodperm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2"/>
          <w:szCs w:val="22"/>
          <w:lang w:val="ru-RU" w:bidi="ar-SA"/>
        </w:rPr>
        <w:t>) в сети Интернет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Максимальная цена контракта: </w:t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>378000,00руб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Источник финансирования: </w:t>
      </w:r>
      <w:r>
        <w:rPr>
          <w:rFonts w:eastAsia="Times New Roman" w:cs="Times New Roman"/>
          <w:color w:val="000000"/>
          <w:sz w:val="22"/>
          <w:szCs w:val="22"/>
          <w:lang w:val="ru-RU" w:bidi="ar-SA"/>
        </w:rPr>
        <w:t>ПОФОМС, бюджетные средства, с/с, субвенции</w:t>
      </w:r>
    </w:p>
    <w:p>
      <w:pPr>
        <w:pStyle w:val="Normal"/>
        <w:snapToGrid w:val="false"/>
        <w:ind w:left="0" w:right="0" w:hanging="27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Требованиями, установленными в извещении о проведении котировок, являются: </w:t>
      </w:r>
      <w:r>
        <w:rPr>
          <w:rFonts w:eastAsia="Times New Roman" w:cs="Times New Roman"/>
          <w:color w:val="800000"/>
          <w:sz w:val="24"/>
          <w:szCs w:val="24"/>
          <w:lang w:val="ru-RU" w:bidi="ar-SA"/>
        </w:rPr>
        <w:t>Вывоз медицинских отходов класса «Б», «В» с территории МУЗ МСЧ №9 им.М.А.Тверье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Срок оказания услуг с момента подписания муниципального контракта до 01.07.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Вывоз медицинских отходов класса «Б», «В» с территории МУЗ МСЧ №9 им.М.А.Тверье производится ежедневно транспортом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Оказываемые услуги должны отвечать требованиям Федерального закона от 24 июля 1998 года №89-ФЗ « Об отходах производства  и потребления» и СанПиН 2.1.7.728-99 «Правила сбора, хранения и удаления отходов  лечебно- профилактических учреждений».при оказании услуг, удалению и обезвреживанию медицинских отходов класса Б, В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, а также ударопрочные емкости, устойчивые к химическим и температурным воздействиям ( 1 емкость на 1 кг), а также герметично закрывающиеся  фиксирующей крышкой для хранения отходов по классу Б, 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Требования к исполнителям работ: Наличие лицензии  на право осуществление деятельности по обращению с опасными отходами, выданной в порядке, установленным законодательством РФ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Оказываемые услуг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предоставление расходного материала, сбор, транспортировку, обезвреживание и захоронение остатков отходов включая налоги, сборы и иные обязательные платеж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Заказчик оплачивает оказанные услуги в течение 20 банковских дней со дня предоставления счета-фактуры, акта выполненных работ оформленных в установленном порядке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en-US" w:bidi="ar-SA"/>
        </w:rPr>
        <w:t xml:space="preserve"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ru-RU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en-US" w:bidi="ar-SA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7/1 от 11 февраля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en-US" w:bidi="ar-SA"/>
        </w:rPr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Слушали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Микову Л.Л.: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Участник размещения заказа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ООО «Центр управления медицинскими отходами»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г.Пермь, ул.Советская,104, офис 5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378000,0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800000"/>
          <w:sz w:val="24"/>
          <w:szCs w:val="24"/>
          <w:lang w:val="ru-RU" w:bidi="ar-SA"/>
        </w:rPr>
      </w:pPr>
      <w:r>
        <w:rPr>
          <w:rFonts w:eastAsia="Times New Roman" w:cs="Times New Roman"/>
          <w:color w:val="800000"/>
          <w:sz w:val="24"/>
          <w:szCs w:val="24"/>
          <w:lang w:val="ru-RU" w:bidi="ar-SA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800000"/>
          <w:sz w:val="24"/>
          <w:szCs w:val="24"/>
          <w:lang w:val="ru-RU" w:bidi="ar-SA"/>
        </w:rPr>
      </w:pPr>
      <w:r>
        <w:rPr>
          <w:rFonts w:eastAsia="Times New Roman" w:cs="Times New Roman"/>
          <w:color w:val="800000"/>
          <w:sz w:val="24"/>
          <w:szCs w:val="24"/>
          <w:lang w:val="ru-RU" w:bidi="ar-SA"/>
        </w:rPr>
        <w:t>Признать ООО «Центр управления медицинскими отходами» победителем запроса котировок с ценой котировочной заявки 378000,00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800000"/>
          <w:sz w:val="24"/>
          <w:szCs w:val="24"/>
          <w:lang w:val="ru-RU" w:bidi="ar-SA"/>
        </w:rPr>
        <w:t xml:space="preserve">На основании п.6. ст. 46 Федерального закона №94-ФЗ от 13.07.2005 года заключить муниципальный контракт с ООО </w:t>
      </w:r>
      <w:r>
        <w:rPr>
          <w:rFonts w:eastAsia="Times New Roman" w:cs="Times New Roman"/>
          <w:b w:val="false"/>
          <w:bCs w:val="false"/>
          <w:color w:val="800000"/>
          <w:sz w:val="24"/>
          <w:szCs w:val="24"/>
          <w:lang w:val="ru-RU" w:bidi="ar-SA"/>
        </w:rPr>
        <w:t>«Центр управления медицинскими отходами»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b w:val="false"/>
          <w:bCs w:val="false"/>
          <w:color w:val="800000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gorodperm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2"/>
          <w:szCs w:val="22"/>
          <w:lang w:val="ru-RU" w:bidi="ar-SA"/>
        </w:rPr>
        <w:t>) в сети Интернет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дписано котировочной комиссией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.В.Ярчаковская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53:00Z</dcterms:created>
  <dc:creator>Дом</dc:creator>
  <dc:description/>
  <dc:language>en-US</dc:language>
  <cp:lastModifiedBy>Елена Юрьевна</cp:lastModifiedBy>
  <cp:lastPrinted>2008-02-18T14:51:00Z</cp:lastPrinted>
  <dcterms:modified xsi:type="dcterms:W3CDTF">2008-02-08T03:53:00Z</dcterms:modified>
  <cp:revision>2</cp:revision>
  <dc:subject/>
  <dc:title>Управление здравоохранения администрации города Перми</dc:title>
</cp:coreProperties>
</file>