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3780"/>
        <w:gridCol w:w="3780"/>
        <w:gridCol w:w="3780"/>
      </w:tblGrid>
      <w:tr>
        <w:trPr>
          <w:trHeight w:val="1260" w:hRule="atLeast"/>
        </w:trPr>
        <w:tc>
          <w:tcPr>
            <w:tcW w:w="1638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64К/2/3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от 18.02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Информация по рассмотрению предложений исполнения муниципального контракта и наличия документов в соответствии с требованиями конкурсной документации у участников размещения заказа принявших участие в открытом конкурсе на выполнение работ по капитальному ремонту коммунального моста через реку Каму.</w:t>
            </w:r>
          </w:p>
        </w:tc>
      </w:tr>
      <w:tr>
        <w:trPr>
          <w:trHeight w:val="785" w:hRule="atLeast"/>
        </w:trPr>
        <w:tc>
          <w:tcPr>
            <w:tcW w:w="50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ind w:right="-828" w:hanging="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Гормостреконструкция»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мостострой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Мостоотряд 12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сибспецстрой»</w:t>
            </w:r>
          </w:p>
        </w:tc>
      </w:tr>
      <w:tr>
        <w:trPr>
          <w:trHeight w:val="422" w:hRule="atLeast"/>
        </w:trPr>
        <w:tc>
          <w:tcPr>
            <w:tcW w:w="5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1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3</w:t>
            </w:r>
          </w:p>
        </w:tc>
      </w:tr>
      <w:tr>
        <w:trPr>
          <w:trHeight w:val="498" w:hRule="atLeast"/>
        </w:trPr>
        <w:tc>
          <w:tcPr>
            <w:tcW w:w="163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Рассмотрение документов</w:t>
            </w:r>
          </w:p>
        </w:tc>
      </w:tr>
      <w:tr>
        <w:trPr>
          <w:trHeight w:val="550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. Заявка на участие в конкурсе по форме, указанной в приложении № 2 конкурсной документаци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на 2 листах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на 2 листах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на 2 листах –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</w:tr>
      <w:tr>
        <w:trPr>
          <w:trHeight w:val="1749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.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оответствуют </w:t>
            </w:r>
            <w:r>
              <w:rPr>
                <w:sz w:val="20"/>
                <w:szCs w:val="20"/>
              </w:rPr>
              <w:t>- Почтовый адрес: г. Пермь, ул. Свердловская,3,  тел. 237-37-34. факс 237-40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– Патласов Алексей Александрович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оответствуют</w:t>
            </w:r>
            <w:r>
              <w:rPr>
                <w:sz w:val="20"/>
                <w:szCs w:val="20"/>
              </w:rPr>
              <w:t xml:space="preserve"> - Почтовый адрес: 614058, г. Пермь, Заостровка, ул. Фоминская, 5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99-79-01, факс 299-79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по Пермскому краю – Истягин Юрий Борисович 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соответствую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614600, г. Пермь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пинского, 8а, тел. 225-76-76,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225-75-3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– Варламов Анатолий Прокофьевич</w:t>
            </w:r>
          </w:p>
        </w:tc>
      </w:tr>
      <w:tr>
        <w:trPr>
          <w:trHeight w:val="1923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3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из ЕГРЮЛ от 22.01.2008 № 563 на 4 листах –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выписки из ЕГРЮЛ от 07.11.2007 № 910 на 11 листах –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выписки из ЕГРЮЛ от 06.02.2008 № 01314 на 3 листах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613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4. Документ, подтверждающий полномочия  лица на осуществление действий от имени 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решения учредителя № 1 от 29 октября 2004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приказа  от 29.10.2004 г. № 109-К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ответствую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№ 4/1-08 от 22 января 2008 г. выданная на имя Истягина Юрия Борисовича. Копия приказа № 43 от 17 ноября 2006 г. - </w:t>
            </w:r>
            <w:r>
              <w:rPr>
                <w:sz w:val="20"/>
                <w:szCs w:val="20"/>
                <w:u w:val="single"/>
              </w:rPr>
              <w:t>соответствую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№ 15 от 07.02.2008 г. выданная на имя Каменчука Александра Петровича –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протокола № 1 собрания учредителей от 20 ноября 2001 г.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</w:tr>
      <w:tr>
        <w:trPr>
          <w:trHeight w:val="1472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5. Сводный сметный расчет стоимости с приложением локальных смет (на электронном и бумажном носителях) в соответствии с приложением № 1 к конкурсной документации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ый сметный расчет на 2 листах с приложением локальных сметных расчетов на 216 листах - </w:t>
            </w:r>
            <w:r>
              <w:rPr>
                <w:sz w:val="20"/>
                <w:szCs w:val="20"/>
                <w:u w:val="single"/>
              </w:rPr>
              <w:t>соответствую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-сметный расчет на 1 листе с приложением локальных сметных расчетов на 245 листах - </w:t>
            </w:r>
            <w:r>
              <w:rPr>
                <w:sz w:val="20"/>
                <w:szCs w:val="20"/>
                <w:u w:val="single"/>
              </w:rPr>
              <w:t>соответствую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ый сметный расчет на 2 листах с приложением локальных сметных расчетов на 178 листах – </w:t>
            </w:r>
            <w:r>
              <w:rPr>
                <w:sz w:val="20"/>
                <w:szCs w:val="20"/>
                <w:u w:val="single"/>
              </w:rPr>
              <w:t>соответствую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50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Гормостреконструкция»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мостострой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Мостоотряд 12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сибспецстрой»</w:t>
            </w:r>
          </w:p>
        </w:tc>
      </w:tr>
      <w:tr>
        <w:trPr>
          <w:trHeight w:val="297" w:hRule="atLeast"/>
        </w:trPr>
        <w:tc>
          <w:tcPr>
            <w:tcW w:w="5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3</w:t>
            </w:r>
          </w:p>
        </w:tc>
      </w:tr>
      <w:tr>
        <w:trPr>
          <w:trHeight w:val="879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6. Календарный график производства работ с разбивкой по основным конструктивным элементам и видам работ по форме приложения № 5 к конкурсной документ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а 3 листах –</w:t>
            </w:r>
            <w:r>
              <w:rPr>
                <w:b/>
                <w:sz w:val="20"/>
                <w:szCs w:val="20"/>
                <w:u w:val="single"/>
              </w:rPr>
              <w:t>не соответствует</w:t>
            </w:r>
            <w:r>
              <w:rPr>
                <w:sz w:val="20"/>
                <w:szCs w:val="20"/>
              </w:rPr>
              <w:t>: не подтверждает заявленные сроки производства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производства работ на 1 листе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на 1 листе –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</w:tr>
      <w:tr>
        <w:trPr>
          <w:trHeight w:val="15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ё7. Нотариально заверенные копии действующих лицензий на осуществление деятельности по строительству зданий и сооружений </w:t>
            </w:r>
            <w:r>
              <w:rPr>
                <w:rFonts w:cs="Georgia" w:ascii="Georgia" w:hAnsi="Georgia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и </w:t>
            </w:r>
            <w:r>
              <w:rPr>
                <w:rFonts w:cs="Georgia" w:ascii="Georgia" w:hAnsi="Georgia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 уровней ответственности, включающие виды работ, указанные в п.1 конкурсной документации.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лицензии Д 936579  от 15 октября 2007 г. со сроком действия по 15 октября 2012 г. на 2 листах –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уведомления о выдаче лицензии на осуществление деятельности в течение периода с 22 января 2008 г. по 22 января 2013 г. на 3 листах – </w:t>
            </w:r>
            <w:r>
              <w:rPr>
                <w:sz w:val="20"/>
                <w:szCs w:val="20"/>
                <w:u w:val="single"/>
              </w:rPr>
              <w:t xml:space="preserve">соответствует 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а копия лиценз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 693087 от 20 февраля 2006 г.  со сроком действия по 27 июня 2010 г. на 2 листах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60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Д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>окументы, подтверждающие внесение денежных средств в качестве обеспечения заявки на участие в конкурсе: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  <w:t>в случае безналичного перечисления денежных средств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1) оригинал платежного поручения 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2) выписку по счету участника размещения заказа, заверенную банком (подпись уполномоченного лица  и печать банка);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Cs/>
                <w:sz w:val="20"/>
                <w:szCs w:val="20"/>
                <w:u w:val="single"/>
              </w:rPr>
              <w:t>в случае внесения наличных денежных средств</w:t>
            </w: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оригинал квитанции об оплате.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ая сумма обеспечения заявки в размере 5 %: - 11 693 352,2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платежного поручения № 53 от 05.02.2008 на сумму 11 693 353,00 руб. – в полном объеме более  5%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выписка по счету за 05.02.2008 г. на 1 листе - 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ая сумма обеспечения заявки в размере 5 %: - 11 693 352,20 руб. Платежное поручение № 16 от 04.02.2008 на сумму 11 693 352,20 руб. – в полном объеме в размере 5% - </w:t>
            </w:r>
            <w:r>
              <w:rPr>
                <w:sz w:val="20"/>
                <w:szCs w:val="20"/>
                <w:u w:val="single"/>
              </w:rPr>
              <w:t>соответствуе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выписка по счету за 04.02.2008 на 1 листе – </w:t>
            </w:r>
            <w:r>
              <w:rPr>
                <w:sz w:val="20"/>
                <w:szCs w:val="20"/>
                <w:u w:val="single"/>
              </w:rPr>
              <w:t xml:space="preserve"> 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уемая сумма обеспечения заявки в размере 5 %: - 11 693 352,20 руб. Платежное поручение № 49 от 06.02.2008 на сумму 11 693 400,00 руб. – в полном объеме более 5 %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копия выписки по счету за 06.02.2008 на 1 листе - </w:t>
            </w:r>
            <w:r>
              <w:rPr>
                <w:sz w:val="20"/>
                <w:szCs w:val="20"/>
                <w:u w:val="single"/>
              </w:rPr>
              <w:t>соответствует</w:t>
            </w:r>
          </w:p>
        </w:tc>
      </w:tr>
      <w:tr>
        <w:trPr>
          <w:trHeight w:val="311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Вывод по рассмотрению представленных документов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405" w:hRule="atLeast"/>
        </w:trPr>
        <w:tc>
          <w:tcPr>
            <w:tcW w:w="163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Предложения исполнения муниципального контракта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3 867 044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078 189,00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 153 567,00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056 758,00</w:t>
            </w:r>
          </w:p>
        </w:tc>
      </w:tr>
      <w:tr>
        <w:trPr>
          <w:trHeight w:val="715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Сроки выполнения рабо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чало: со дня заключения контракта,</w:t>
            </w:r>
          </w:p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 xml:space="preserve">Окончание: не позднее </w:t>
            </w:r>
            <w:r>
              <w:rPr>
                <w:bCs/>
                <w:sz w:val="22"/>
                <w:szCs w:val="22"/>
              </w:rPr>
              <w:t>10.12.2008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октября 2008 г.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октября 2008 г.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октября 2008 г.</w:t>
            </w:r>
          </w:p>
        </w:tc>
      </w:tr>
      <w:tr>
        <w:trPr>
          <w:trHeight w:val="726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Гарантийный срок на выполненные работ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 мес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мес.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мес.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мес.</w:t>
            </w:r>
          </w:p>
        </w:tc>
      </w:tr>
      <w:tr>
        <w:trPr>
          <w:trHeight w:val="556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Вывод по рассмотрению предложений исполнения муниципального контракта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693" w:hRule="atLeast"/>
        </w:trPr>
        <w:tc>
          <w:tcPr>
            <w:tcW w:w="50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Гормостреконструкция»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мостострой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Мостоотряд 12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О «Уралсибспецстрой»</w:t>
            </w:r>
          </w:p>
        </w:tc>
      </w:tr>
      <w:tr>
        <w:trPr>
          <w:trHeight w:val="686" w:hRule="atLeast"/>
        </w:trPr>
        <w:tc>
          <w:tcPr>
            <w:tcW w:w="50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1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2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конверт № 3</w:t>
            </w:r>
          </w:p>
        </w:tc>
      </w:tr>
      <w:tr>
        <w:trPr>
          <w:trHeight w:val="692" w:hRule="atLeast"/>
        </w:trPr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  <w:u w:val="single"/>
              </w:rPr>
              <w:t>Общий вывод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таркова Н.В.</w:t>
            </w:r>
          </w:p>
        </w:tc>
      </w:tr>
      <w:tr>
        <w:trPr>
          <w:trHeight w:val="28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47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Галиханов Д.К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9:10:00Z</dcterms:created>
  <dc:creator>Sotrudnik</dc:creator>
  <dc:description>Прил № 1 к пр № 164К-2-2 -</dc:description>
  <dc:language>en-US</dc:language>
  <cp:lastModifiedBy>Sotrudnik</cp:lastModifiedBy>
  <cp:lastPrinted>2008-02-15T14:27:00Z</cp:lastPrinted>
  <dcterms:modified xsi:type="dcterms:W3CDTF">2008-02-18T06:46:00Z</dcterms:modified>
  <cp:revision>122</cp:revision>
  <dc:subject/>
  <dc:title/>
</cp:coreProperties>
</file>