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ПРОТОКОЛ № </w:t>
      </w:r>
      <w:r>
        <w:rPr>
          <w:b w:val="false"/>
          <w:caps/>
          <w:sz w:val="22"/>
          <w:szCs w:val="22"/>
        </w:rPr>
        <w:t>164К/2/3</w:t>
        <w:br/>
      </w:r>
      <w:r>
        <w:rPr>
          <w:b w:val="false"/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«Выполнение работ по капитальному ремонту коммунального моста через реку Кам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/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8» февра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конкурной (аукционной)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вскрытию конвертов с заявками на участие в конкурсе «Выполнение работ по капитальному ремонту коммунального моста через реку Кам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Заместитель председателя комиссии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Галиханов Д.К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Старкова Н.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233 867 044 (Двести тридцать три миллиона восемьсот шестьдесят семь тысяч сорок четыре) рубля.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10.12.2008 г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4"/>
          <w:szCs w:val="24"/>
          <w:u w:val="single"/>
        </w:rPr>
        <w:t>Гарантийный срок на выполненные работы</w:t>
      </w:r>
      <w:r>
        <w:rPr>
          <w:sz w:val="24"/>
          <w:szCs w:val="24"/>
        </w:rPr>
        <w:t xml:space="preserve"> - 60 месяцев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ind w:firstLine="709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ООО «Гормостреконструкция», почтовый адрес: г. Пермь, ул. Свердловская,3,  тел. 237-37-34. факс 237-40-55, директор – Патласов Алексей Александрович;</w:t>
      </w:r>
    </w:p>
    <w:p>
      <w:pPr>
        <w:pStyle w:val="Normal"/>
        <w:ind w:firstLine="709"/>
        <w:rPr/>
      </w:pPr>
      <w:r>
        <w:rPr>
          <w:b/>
          <w:szCs w:val="20"/>
        </w:rPr>
        <w:t>2)</w:t>
      </w:r>
      <w:r>
        <w:rPr>
          <w:szCs w:val="20"/>
        </w:rPr>
        <w:t xml:space="preserve"> ЗАО «Уралмостострой» Мостоотряд 123, почтовый адрес: 614058, г. Пермь, Заостровка, ул. Фоминская, 51, тел. 299-79-01, факс 299-79-02, заместитель генерального директора по Пермскому краю – Истягин Юрий Борисович;</w:t>
      </w:r>
    </w:p>
    <w:p>
      <w:pPr>
        <w:pStyle w:val="Normal"/>
        <w:ind w:firstLine="709"/>
        <w:rPr/>
      </w:pPr>
      <w:r>
        <w:rPr>
          <w:b/>
          <w:szCs w:val="20"/>
        </w:rPr>
        <w:t>3)</w:t>
      </w:r>
      <w:r>
        <w:rPr>
          <w:szCs w:val="20"/>
        </w:rPr>
        <w:t xml:space="preserve"> ЗАО «Уралсибспецстрой», почтовый адрес: 614600, г. Пермь, ул. Карпинского, 8а, тел. 225-76-76, факс 225-75-30, генеральный директор – Варламов Анатолий Прокофьевич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конкурс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нкурсная комиссии путем прямого голосования </w:t>
      </w:r>
      <w:r>
        <w:rPr>
          <w:szCs w:val="20"/>
        </w:rPr>
        <w:t>(«за» - Самойленко Т.А., «за» - Трофимов  Д.А., «за» - Старкова Н.В. «за» - Галиханов Д.К.)</w:t>
      </w:r>
      <w:r>
        <w:rPr/>
        <w:t xml:space="preserve">  </w:t>
      </w:r>
      <w:r>
        <w:rPr>
          <w:szCs w:val="20"/>
        </w:rPr>
        <w:t>приняла решение не допустить заявку на участие в открытом конкурсе следующего участника размещения заказ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) </w:t>
      </w:r>
      <w:r>
        <w:rPr/>
        <w:t>ООО «Гормостреконструкция»</w:t>
      </w:r>
      <w:r>
        <w:rPr>
          <w:szCs w:val="20"/>
        </w:rPr>
        <w:t xml:space="preserve"> в связи с несоответствием документов, представленных в  заявке на участие в конкурсе требованиям конкурсной документации и действующего законодательства, а именно:</w:t>
      </w:r>
    </w:p>
    <w:p>
      <w:pPr>
        <w:pStyle w:val="Normal"/>
        <w:jc w:val="both"/>
        <w:rPr/>
      </w:pPr>
      <w:r>
        <w:rPr>
          <w:szCs w:val="20"/>
        </w:rPr>
        <w:t>- пп. 4 п. 1 конкурсной документации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представленный календарный график производства работ не подтверждает заявленные участником размещения заказа сроки производства работ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нкурсная комиссии путем прямого голосования </w:t>
      </w:r>
      <w:r>
        <w:rPr>
          <w:szCs w:val="20"/>
        </w:rPr>
        <w:t>(«за» - Самойленко Т.А., «против» - Трофимов  Д.А., «против» - Старкова Н.В. «за» - Галиханов Д.К.)</w:t>
      </w:r>
      <w:r>
        <w:rPr/>
        <w:t xml:space="preserve"> </w:t>
      </w:r>
      <w:r>
        <w:rPr>
          <w:szCs w:val="20"/>
        </w:rPr>
        <w:t>приняла решение допустить заявку на участие в открытом конкурсе следующего участника размещения заказа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О «Уралмостострой» Мостоотряд 123.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Конкурсная комиссии путем прямого голосования </w:t>
      </w:r>
      <w:r>
        <w:rPr>
          <w:szCs w:val="20"/>
        </w:rPr>
        <w:t>(«за» - Самойленко Т.А., «за» - Трофимов  Д.А., «за» - Старкова Н.В. «за» - Галиханов Д.К.)</w:t>
      </w:r>
      <w:r>
        <w:rPr/>
        <w:t xml:space="preserve">  </w:t>
      </w:r>
      <w:r>
        <w:rPr>
          <w:szCs w:val="20"/>
        </w:rPr>
        <w:t>приняла решение допустить заявку на участие в открытом конкурсе следующего участника размещения заказа:</w:t>
      </w:r>
      <w:r>
        <w:rPr/>
        <w:t xml:space="preserve">          </w:t>
      </w:r>
      <w:r>
        <w:rPr>
          <w:szCs w:val="20"/>
        </w:rPr>
        <w:t xml:space="preserve"> ЗАО «Уралсибспецстрой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432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00:00Z</dcterms:created>
  <dc:creator>ump15</dc:creator>
  <dc:description>Пр 164К-2-2 от 15 фев 2008</dc:description>
  <dc:language>en-US</dc:language>
  <cp:lastModifiedBy>Sotrudnik</cp:lastModifiedBy>
  <cp:lastPrinted>2008-02-18T11:53:00Z</cp:lastPrinted>
  <dcterms:modified xsi:type="dcterms:W3CDTF">2008-02-18T09:43:00Z</dcterms:modified>
  <cp:revision>101</cp:revision>
  <dc:subject/>
  <dc:title>ПРОТОКОЛ № 01/03-07</dc:title>
</cp:coreProperties>
</file>