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9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 «18» феврал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>на приобретение реактивов для бактериальной лаборат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чтовый адрес – 614010  г. Пермь, ул. Героев Хасана, 24, в ПЭО каб.205</w:t>
      </w:r>
      <w:r>
        <w:rPr/>
        <w:t>, т</w:t>
      </w:r>
      <w:r>
        <w:rPr>
          <w:sz w:val="20"/>
          <w:szCs w:val="20"/>
        </w:rPr>
        <w:t xml:space="preserve">ел./факс 245-00-08,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ответственный исполнитель: ведущий экономист       Гашева Татьяна Борисовна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7 от «11» февраля  2008г., на 4 рабочих дня до 16 часов 00 минут «22» февраля 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ный врач                                                                            Л.В.Поляко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9:00Z</dcterms:created>
  <dc:creator>tevelevadb</dc:creator>
  <dc:description/>
  <cp:keywords/>
  <dc:language>en-US</dc:language>
  <cp:lastModifiedBy>User</cp:lastModifiedBy>
  <cp:lastPrinted>2008-02-18T12:46:00Z</cp:lastPrinted>
  <dcterms:modified xsi:type="dcterms:W3CDTF">2008-02-18T09:49:00Z</dcterms:modified>
  <cp:revision>2</cp:revision>
  <dc:subject/>
  <dc:title>ЗАПРОС КОТИРОВОЧНОЙ ЦЕНЫ</dc:title>
</cp:coreProperties>
</file>