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готовление и монтаж дверей, отделяющих лестничные клетки от этаж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феврал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рохалева Т.Г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изготовление и монтаж дверей, отделяющих лестничные клетки от этажей (извещение №2 от 7 февраля 2008 года размещено на официальном сайте «Администрация города Перми» (www.gorodperm.ru) в сети Интернет 7 феврал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60000,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360000,0 (триста шес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ероев Хасана, 24, ул. Коминтерна, 3,5, ул. Островского, 111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двух месяцев 2008г., с момента получения ПОСТАВЩИКОМ соответствующей спецификации, подписанной ЗАКАЗЧИК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П Иванов А.О.                                                 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02,8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38,6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пост-Екб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8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ХОТЕП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37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17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2007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8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29,89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5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8 ООО «Новострой»» и составила  255629,89 (двести пятьдесят пять тысяч шестьсот двадцать девять) рублей 89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Ново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акаренко 46-3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55629,89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№15 рассмотрения </w:t>
      </w:r>
    </w:p>
    <w:p>
      <w:pPr>
        <w:pStyle w:val="Normal"/>
        <w:jc w:val="right"/>
        <w:rPr/>
      </w:pPr>
      <w:r>
        <w:rPr/>
        <w:t xml:space="preserve">и оценки котировочных заявок </w:t>
      </w:r>
    </w:p>
    <w:p>
      <w:pPr>
        <w:pStyle w:val="Normal"/>
        <w:jc w:val="right"/>
        <w:rPr/>
      </w:pPr>
      <w:r>
        <w:rPr/>
        <w:t xml:space="preserve">от «18» февраля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69"/>
        <w:gridCol w:w="1620"/>
        <w:gridCol w:w="1440"/>
        <w:gridCol w:w="1440"/>
        <w:gridCol w:w="1468"/>
        <w:gridCol w:w="1316"/>
        <w:gridCol w:w="1496"/>
        <w:gridCol w:w="1676"/>
        <w:gridCol w:w="1440"/>
      </w:tblGrid>
      <w:tr>
        <w:trPr>
          <w:trHeight w:val="27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сполнения контракта</w:t>
            </w:r>
          </w:p>
        </w:tc>
        <w:tc>
          <w:tcPr>
            <w:tcW w:w="11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анов А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н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дус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пост-Еу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ХОТЕП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-200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острой»</w:t>
            </w:r>
          </w:p>
        </w:tc>
      </w:tr>
      <w:tr>
        <w:trPr>
          <w:trHeight w:val="5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36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402,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03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4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8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29,8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выполнения работ: г. Пермь, ул. Героев Хасана, 24, ул. Коминтерна, 3, 5, ул. Островского, 1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олнения работ: в течение двух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Заказчик перечисляет на расчетный счет Подрядчика предоплату в размере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                   Поляк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    Дядюшкина Л.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Лучникова Л.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Крохалева Т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енисов А.Н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/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8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18T09:13:00Z</dcterms:modified>
  <cp:revision>9</cp:revision>
  <dc:subject/>
  <dc:title>Протокол № 7/1</dc:title>
</cp:coreProperties>
</file>