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оведение работ по аттестации рабочих мест по условиям труда (извещение №3 от 7 февраля 2008 года размещено на официальном сайте «Администрация города Перми» (www.gorodperm.ru) в сети Интернет 7 февра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90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9900,0 (четыреста девяносто девять тысяч девят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проведения работ: МУЗ «ГКБ №7» г. Пермь, ул. Героев Хасана, 24</w:t>
      </w:r>
      <w:r>
        <w:rPr/>
        <w:t xml:space="preserve"> </w:t>
      </w:r>
      <w:r>
        <w:rPr>
          <w:sz w:val="24"/>
          <w:szCs w:val="24"/>
        </w:rPr>
        <w:t>Подразделения: административно-управленческий персонал, административно-хозяйственная часть, городской психотерапевтический консультативно-диагностический центр, кардиологическое отделение, терапевтическое отделение, гинекологическое отделение, отделение акушерское патологии беременности, акушерское обсервационное отделение, отделение для новорожденных детей, приемное отделение, клинико-диагностическая лаборатория, бактериологическая лаборатория, отделение функциональной диагностики, отделение реабилитации, отделение анестезиологии и реанимации, женская консультация, аптека, отделение платных услуг. В цену включены расходы на уплату налогов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до 31 мая 2008 год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ЦСА»  г. Екатеринбур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льцингер А.В. г.Сыктывкар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идан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9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эксперт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перт Экология АРМ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ООО «Профэксперт» и составила  345600 (триста сорок пять тысяч шестьсот) рублей 00 коп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рофэкспер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Революции 3/7 оф.20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45600  рублей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ind w:left="7080" w:hanging="0"/>
        <w:rPr/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29"/>
        <w:gridCol w:w="1980"/>
        <w:gridCol w:w="2160"/>
        <w:gridCol w:w="2160"/>
        <w:gridCol w:w="1980"/>
        <w:gridCol w:w="2756"/>
      </w:tblGrid>
      <w:tr>
        <w:trPr>
          <w:trHeight w:val="27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ЦСА»  г. Екатерин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льцингер А.В. г.Сыктыв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и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экспер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перт Экология АРМ»</w:t>
            </w:r>
          </w:p>
        </w:tc>
      </w:tr>
      <w:tr>
        <w:trPr>
          <w:trHeight w:val="7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9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6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 товара: г. Пермь, ул. Героев Хасана, 2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рабо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58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18T09:17:00Z</dcterms:modified>
  <cp:revision>4</cp:revision>
  <dc:subject/>
  <dc:title>Протокол № 7/1</dc:title>
</cp:coreProperties>
</file>