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реактив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8» февра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для бактериальной лаборатории (извещение №6 от 11 февраля 2008 года размещено на официальном сайте «Администрация города Перми» (www.gorodperm.ru) в сети Интернет 18 февра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7949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целевые средств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79490,0 (семьдесят девять тысяч четыреста девяносто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бактериальн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месяцев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54"/>
        <w:gridCol w:w="1878"/>
        <w:gridCol w:w="2810"/>
      </w:tblGrid>
      <w:tr>
        <w:trPr>
          <w:tblHeader w:val="true"/>
          <w:trHeight w:val="983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50,2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47,5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универсал-М» и составила  78450,2 (семьдесят восемь тысяч четыреста пятьдесят) рублей 2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78450,2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7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8» февра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943"/>
        <w:gridCol w:w="2421"/>
        <w:gridCol w:w="2422"/>
      </w:tblGrid>
      <w:tr>
        <w:trPr>
          <w:trHeight w:val="27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79490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50,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47,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бактериальная  лаборатор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трех месяцев 2008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33:00Z</dcterms:created>
  <dc:creator>Маша</dc:creator>
  <dc:description/>
  <cp:keywords/>
  <dc:language>en-US</dc:language>
  <cp:lastModifiedBy>User</cp:lastModifiedBy>
  <cp:lastPrinted>2008-02-01T10:29:00Z</cp:lastPrinted>
  <dcterms:modified xsi:type="dcterms:W3CDTF">2008-02-18T09:18:00Z</dcterms:modified>
  <cp:revision>6</cp:revision>
  <dc:subject/>
  <dc:title>Протокол № 7/1</dc:title>
</cp:coreProperties>
</file>