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1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еактив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8» февра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Шат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еактивов для бактериальной лаборатории (извещение №8 от 11 февраля 2008 года размещено на официальном сайте «Администрация города Перми» (www.gorodperm.ru) в сети Интернет 18 февра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6770,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целевые средства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26770,0 (сто двадцать шесть тысяч семьсот семьдесят) рублей 00 копе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бактериальная лаборатория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месяцев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54"/>
        <w:gridCol w:w="1878"/>
        <w:gridCol w:w="2810"/>
      </w:tblGrid>
      <w:tr>
        <w:trPr>
          <w:tblHeader w:val="true"/>
          <w:trHeight w:val="983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98,4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2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86,6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02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Медуниверсал-М» и составила  125798,4 (сто двадцать пять тысяч семьсот девяносто восемь) рублей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Медуниверсал-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Челюскинцев, 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25798,4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8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8» февра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943"/>
        <w:gridCol w:w="2421"/>
        <w:gridCol w:w="2422"/>
      </w:tblGrid>
      <w:tr>
        <w:trPr>
          <w:trHeight w:val="27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лог»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26770,0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798,4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86,6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бактериальная  лаборатор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месяцев 2008г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едена по  безналичному расчету в течение 20 банковских дней на основании договора после поставки и предъявлении накладной и счета-фактуры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нклатура  товар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10:00Z</dcterms:created>
  <dc:creator>Маша</dc:creator>
  <dc:description/>
  <cp:keywords/>
  <dc:language>en-US</dc:language>
  <cp:lastModifiedBy>User</cp:lastModifiedBy>
  <cp:lastPrinted>2008-02-01T10:29:00Z</cp:lastPrinted>
  <dcterms:modified xsi:type="dcterms:W3CDTF">2008-02-18T09:18:00Z</dcterms:modified>
  <cp:revision>4</cp:revision>
  <dc:subject/>
  <dc:title>Протокол № 7/1</dc:title>
</cp:coreProperties>
</file>