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66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редоставление транспортных услуг для обслуживания вызовов на дому и оказания неотложной медицинской помощ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Зам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mallCaps/>
          <w:sz w:val="22"/>
          <w:szCs w:val="22"/>
        </w:rPr>
        <w:t>2.</w:t>
      </w:r>
      <w:r>
        <w:rPr>
          <w:b/>
          <w:smallCaps/>
          <w:sz w:val="22"/>
          <w:szCs w:val="22"/>
        </w:rPr>
        <w:t xml:space="preserve">  </w:t>
      </w:r>
      <w:r>
        <w:rPr>
          <w:sz w:val="22"/>
          <w:szCs w:val="22"/>
        </w:rPr>
        <w:t>Наименование предмета запроса котировок:  предоставление транспортных услуг для обслуживания вызовов на дому и оказания неотложной медицинской помощи (извещение № 66/1 от 11 февраля 2008 года, размещено на официальном сайте «Администрация города Перми» (www.gorodperm.ru) в сети Интернет 11 февраля 2008 год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Источник финансирования: средства, полученные от ОМС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4. Место оказания услуг: г. Пермь, ул. Героев Хасана, 26, ул. Куйбышева, 111, ул. Глеба Успенского 5,7, ул. Запорожская, 5/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Срок оказания услуг: с даты заключения контракта по  31.04.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Объем оказываемых услуг 1056 машино-часов (ежедневно в рабочие, выходные и праздничные дни с 8.00 до 24.0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 Требования и характеристики оказываемых услуг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едоставление автомобиля повышенной проходимости (полный привод) - Нива (или эквивалент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Максимальная цена контракта  163 182,00 (Сто шестьдесят три тысячи сто восемьдесят два рубля, 00 коп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не поступило ни одной дополнительной котировочных заяв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Котировочная комиссия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ст.46 п.6 94-ФЗ от21.07.200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победителем в проведении запроса котиров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регистрации: г. Пермь, ул. Ижевская  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 проживания: г. Пермь, ул. Ижевская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:  158 863,80 (Сто пятьдесят восемь тысяч восемьсот шестьдесят три руб., 80 копеек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1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12. </w:t>
      </w:r>
      <w:r>
        <w:rPr/>
        <w:t xml:space="preserve"> Подписи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495"/>
      </w:tblGrid>
      <w:tr>
        <w:trPr>
          <w:trHeight w:val="847" w:hRule="atLeast"/>
        </w:trPr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 котировочной комиссии:</w:t>
            </w:r>
          </w:p>
        </w:tc>
        <w:tc>
          <w:tcPr>
            <w:tcW w:w="6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7" w:hRule="atLeast"/>
        </w:trPr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9" w:hRule="atLeast"/>
        </w:trPr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оротаева Елена Валентино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(Подпись)                     (Фамилия, Имя, Отчество)</w:t>
            </w:r>
          </w:p>
        </w:tc>
      </w:tr>
      <w:tr>
        <w:trPr>
          <w:trHeight w:val="847" w:hRule="atLeast"/>
        </w:trPr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ёва Александр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31:00Z</dcterms:created>
  <dc:creator>Институт госзакупок РАГС</dc:creator>
  <dc:description/>
  <cp:keywords/>
  <dc:language>en-US</dc:language>
  <cp:lastModifiedBy>ump9</cp:lastModifiedBy>
  <cp:lastPrinted>2007-12-29T08:51:00Z</cp:lastPrinted>
  <dcterms:modified xsi:type="dcterms:W3CDTF">2008-02-18T11:31:00Z</dcterms:modified>
  <cp:revision>2</cp:revision>
  <dc:subject/>
  <dc:title>ПРОТОКОЛ ОЦЕНКИ И СОПОСТАВЛЕНИЯ ЗАЯВОК НА УЧАСТИЕ В КОНКУРСЕ </dc:title>
</cp:coreProperties>
</file>