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извещению о проведении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/>
        <w:t>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_____ _______________  200__г.</w:t>
      </w:r>
    </w:p>
    <w:p>
      <w:pPr>
        <w:pStyle w:val="Normal"/>
        <w:jc w:val="both"/>
        <w:rPr/>
      </w:pPr>
      <w:r>
        <w:rPr/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jc w:val="both"/>
        <w:rPr/>
      </w:pPr>
      <w:r>
        <w:rPr/>
        <w:t>Юридический адрес 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Наименование и реквизиты документа, на основании которого действует  _____________________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  <w:t>сайт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  <w:t>сайт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___от ____  ___________ 200_ г. о проведении запроса котировок, _______________________________ предлагает оказать услуги по организации 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наименование или ФИО Участника размещения  заказа)</w:t>
      </w:r>
    </w:p>
    <w:p>
      <w:pPr>
        <w:pStyle w:val="Normal"/>
        <w:jc w:val="both"/>
        <w:rPr/>
      </w:pPr>
      <w:r>
        <w:rPr/>
        <w:t>приемов Главой города Перми представителей общественных организаций, образовательных              и медицинских учреждений, промышленных предприятий города Перми в связи с празднованием Международного женского дня 8 марта в соответствии с условиями, указанными в извещении              о проведении запроса котировок  на оказание услуг по организации приемов Главой города Перми, и на условиях, которые предложены в настоящей  котировочной заявке.</w:t>
      </w:r>
    </w:p>
    <w:p>
      <w:pPr>
        <w:pStyle w:val="Normal"/>
        <w:ind w:firstLine="684"/>
        <w:jc w:val="both"/>
        <w:rPr/>
      </w:pPr>
      <w:r>
        <w:rPr/>
        <w:t>Количество приглашенных лиц:  5 марта 2008 года – 55 чел.</w:t>
      </w:r>
    </w:p>
    <w:p>
      <w:pPr>
        <w:pStyle w:val="Normal"/>
        <w:ind w:firstLine="684"/>
        <w:jc w:val="both"/>
        <w:rPr/>
      </w:pPr>
      <w:r>
        <w:rPr/>
        <w:t xml:space="preserve">                                                         </w:t>
      </w:r>
      <w:r>
        <w:rPr/>
        <w:t>7 марта 2008 года – 37 чел.</w:t>
      </w:r>
    </w:p>
    <w:p>
      <w:pPr>
        <w:pStyle w:val="Normal"/>
        <w:ind w:firstLine="708"/>
        <w:jc w:val="both"/>
        <w:rPr/>
      </w:pPr>
      <w:r>
        <w:rPr/>
        <w:t>Место оказания услуг</w:t>
      </w:r>
      <w:r>
        <w:rPr>
          <w:sz w:val="20"/>
          <w:szCs w:val="20"/>
        </w:rPr>
        <w:t>: 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(адрес, наименование, площадь помещения)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оказания услуг (организация приемов): с 11.30 час. до 13.30 час. 05.03.2008                                  и с 15.00 час. до 17.00 час. 07.03.2008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05 марта 2008 года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003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819"/>
        <w:gridCol w:w="1539"/>
        <w:gridCol w:w="2084"/>
        <w:gridCol w:w="179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(руб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(руб.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ind w:left="-51" w:right="0" w:firstLine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помещения на 55 человек, звукотехники (в том числе два радиомикрофона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стоимость 1 час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ание приглашенных лиц в форме фуршет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чел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/>
              <w:t>(указать стоимость на 1 чел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07 марта 2008 года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003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819"/>
        <w:gridCol w:w="1539"/>
        <w:gridCol w:w="2084"/>
        <w:gridCol w:w="179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(руб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(руб.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ind w:left="-51" w:right="0" w:firstLine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помещения на 37 человек, звукотехники (в том числе два радиомикрофон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стоимость 1 час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ание приглашенных лиц в форме фуршет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чел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/>
              <w:t>(указать стоимость на 1 чел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едлагаемая цена контракта __________  (______________________) руб. включает: предоставление помещения, звукотехники (в том числе два радиомикрофона), питание  приглашенных лиц в форме фуршета, расходы на уплату налогов,  сборов и других обязательных платежей, прочие расходы исполнителя, необходимые для оказания услуг в полном объе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 согласен  исполнить условия контракта, указанные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наименование или ФИО Участника размещения  заказа)</w:t>
      </w:r>
    </w:p>
    <w:p>
      <w:pPr>
        <w:pStyle w:val="Normal"/>
        <w:rPr/>
      </w:pPr>
      <w:r>
        <w:rPr/>
        <w:t xml:space="preserve">в извещении о проведении запроса котиров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44:00Z</dcterms:created>
  <dc:creator>tevelevadb</dc:creator>
  <dc:description/>
  <cp:keywords/>
  <dc:language>en-US</dc:language>
  <cp:lastModifiedBy>GobedzhashviliOG</cp:lastModifiedBy>
  <cp:lastPrinted>2008-02-18T16:30:00Z</cp:lastPrinted>
  <dcterms:modified xsi:type="dcterms:W3CDTF">2008-02-18T11:36:00Z</dcterms:modified>
  <cp:revision>65</cp:revision>
  <dc:subject/>
  <dc:title>ЗАПРОС КОТИРОВОЧНОЙ ЦЕНЫ</dc:title>
</cp:coreProperties>
</file>