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5 от 18.02.2008  о проведении запроса котировок</w:t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 оказание услуг по организации приемов Главой города Перми  представителей общественных организаций, образовательных  и медицинских учреждений, промышленных предприятий города Перми в связи  с празднованием Международного женского дня 8 ма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Заказчик – Пермская городская Дума, 614000, г.Пермь, ул.Ленина, 23, каб.441,           тел./факс:  212 70 20/212 51 94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00"/>
          <w:lang w:val="en-US"/>
        </w:rPr>
        <w:t>pgd</w:t>
      </w:r>
      <w:r>
        <w:rPr>
          <w:color w:val="000000"/>
        </w:rPr>
        <w:t>@</w:t>
      </w:r>
      <w:r>
        <w:rPr>
          <w:color w:val="000000"/>
          <w:lang w:val="en-US"/>
        </w:rPr>
        <w:t>duma</w:t>
      </w:r>
      <w:r>
        <w:rPr>
          <w:color w:val="000000"/>
        </w:rPr>
        <w:t>.</w:t>
      </w:r>
      <w:r>
        <w:rPr>
          <w:lang w:val="en-US"/>
        </w:rPr>
        <w:t>per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>Ответственный исполнитель – Гобеджашвили Оксана Георгиевна.</w:t>
      </w:r>
    </w:p>
    <w:p>
      <w:pPr>
        <w:pStyle w:val="Normal"/>
        <w:ind w:firstLine="684"/>
        <w:jc w:val="both"/>
        <w:rPr/>
      </w:pPr>
      <w:r>
        <w:rPr/>
        <w:t>Заказчик предусматривает осуществить за счет  бюджета города Перми способом запроса котировок закупку услуг по организации приемов Главой города Перми представителей общественных организаций, образовательных и медицинских учреждений, промышленных предприятий города Перми в связи с празднованием Международного женского дня 8 марта.</w:t>
      </w:r>
    </w:p>
    <w:p>
      <w:pPr>
        <w:pStyle w:val="Normal"/>
        <w:ind w:firstLine="684"/>
        <w:jc w:val="both"/>
        <w:rPr/>
      </w:pPr>
      <w:r>
        <w:rPr/>
        <w:t>Количество приглашенных лиц:  5 марта 2008 года – 55 чел.</w:t>
      </w:r>
    </w:p>
    <w:p>
      <w:pPr>
        <w:pStyle w:val="Normal"/>
        <w:ind w:firstLine="684"/>
        <w:jc w:val="both"/>
        <w:rPr/>
      </w:pPr>
      <w:r>
        <w:rPr/>
        <w:t xml:space="preserve">                                                         </w:t>
      </w:r>
      <w:r>
        <w:rPr/>
        <w:t>7 марта 2008 года – 37 чел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азание услуг по организации приемов Главой города Перми представителей общественных организаций, образовательных и медицинских учреждений, промышленных предприятий города Перми включает: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личие помещения на 55 человек, 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звукотехники (в том числе два радиомикрофона),</w:t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итание приглашенных лиц в форме фуршета.</w:t>
      </w:r>
    </w:p>
    <w:p>
      <w:pPr>
        <w:pStyle w:val="Normal"/>
        <w:ind w:firstLine="709"/>
        <w:jc w:val="both"/>
        <w:rPr/>
      </w:pPr>
      <w:r>
        <w:rPr/>
        <w:t>Место оказания услуг: предложенное Исполнителем муниципального заказа помещение          в центре города Перми, позволяющее разместить указанное заказчиком количество приглашенных лиц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оказания услуг (организация приемов): с 11.30 час. до 13.30 час. 05.03.2008                                  и с 15.00 час. до 17.00 час. 07.03.2008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ая цена контракта: 115 000,00 (сто пятнадцать тысяч) руб.</w:t>
      </w:r>
    </w:p>
    <w:p>
      <w:pPr>
        <w:pStyle w:val="Normal"/>
        <w:ind w:firstLine="709"/>
        <w:jc w:val="both"/>
        <w:rPr/>
      </w:pPr>
      <w:r>
        <w:rPr/>
        <w:t>Оплата услуг будет произведена безналичным перечислением денежных средств в следующем порядке:  предоплата  в размере 30% от общей стоимости оказываемых услуг в течение 10 (десяти) рабочих дней после подписания сторонами муниципального контракта, окончательный расчет – в течение 10 (десяти) рабочих дней после фактического оказания услуг и подписания сторонами акта об оказанных услугах.</w:t>
      </w:r>
    </w:p>
    <w:p>
      <w:pPr>
        <w:pStyle w:val="Normal"/>
        <w:ind w:firstLine="709"/>
        <w:jc w:val="both"/>
        <w:rPr/>
      </w:pPr>
      <w:r>
        <w:rPr/>
        <w:t xml:space="preserve">В случае согласия принять участие в оказании указанных услуг просим представить котировочную заявку  в письменной форме согласно приложению № 1 в письменной форме по вышеуказанному адресу до 17.00 час.  26 февраля 2008 года. </w:t>
      </w:r>
    </w:p>
    <w:p>
      <w:pPr>
        <w:pStyle w:val="Style16"/>
        <w:widowControl/>
        <w:autoSpaceDE w:val="true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услуг должна быть указана с учетом следующих расходов: предоставления помещения, звукотехники (в том числе два радиомикрофона), питания приглашенных лиц в форме фуршета, расходов на уплату налогов,  сборов и других обязательных платежей, прочих расходов исполнителя, необходим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оказания услуг в полном объеме.</w:t>
      </w:r>
    </w:p>
    <w:p>
      <w:pPr>
        <w:pStyle w:val="Style16"/>
        <w:widowControl/>
        <w:autoSpaceDE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9"/>
        <w:jc w:val="both"/>
        <w:rPr/>
      </w:pPr>
      <w:r>
        <w:rPr/>
        <w:t xml:space="preserve">Срок подписания муниципального контракта победителем  - от 5 до 10 дней с даты подписания протокола рассмотрения и оценки котировочных заявок (проект муниципального контракта – приложение № 2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2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4:44:00Z</dcterms:created>
  <dc:creator>tevelevadb</dc:creator>
  <dc:description/>
  <cp:keywords/>
  <dc:language>en-US</dc:language>
  <cp:lastModifiedBy>GobedzhashviliOG</cp:lastModifiedBy>
  <cp:lastPrinted>2008-02-18T16:30:00Z</cp:lastPrinted>
  <dcterms:modified xsi:type="dcterms:W3CDTF">2008-02-18T11:36:00Z</dcterms:modified>
  <cp:revision>65</cp:revision>
  <dc:subject/>
  <dc:title>ЗАПРОС КОТИРОВОЧНОЙ ЦЕНЫ</dc:title>
</cp:coreProperties>
</file>