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№ 14А  от  19.02.2008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</w:t>
      </w:r>
    </w:p>
    <w:p>
      <w:pPr>
        <w:pStyle w:val="TextBody"/>
        <w:tabs>
          <w:tab w:val="clear" w:pos="708"/>
          <w:tab w:val="left" w:pos="9720" w:leader="none"/>
        </w:tabs>
        <w:jc w:val="center"/>
        <w:rPr/>
      </w:pPr>
      <w:r>
        <w:rPr>
          <w:b/>
          <w:sz w:val="28"/>
          <w:szCs w:val="28"/>
        </w:rPr>
        <w:t xml:space="preserve">на поставку горюче-смазочных материалов  для строевых подразделений УВД по городу Перми с марта по июнь 2008 г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97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правление Внутренних Дел по г.Перми приглашает всех заинтересованных лиц принять участие в открытом аукционе на поставку горюче-смазочных материалов для строевых подразделений УВД по городу Перми с марта по июнь 2008 г. 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Форма торгов – </w:t>
      </w:r>
      <w:r>
        <w:rPr>
          <w:sz w:val="28"/>
          <w:szCs w:val="28"/>
        </w:rPr>
        <w:t>открытый аукцион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казчик: </w:t>
      </w:r>
      <w:r>
        <w:rPr>
          <w:sz w:val="28"/>
          <w:szCs w:val="28"/>
        </w:rPr>
        <w:t>Управление Внутренних Дел по г.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овый адрес: 614000, г. Пермь, Сибирская,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:  Комаров Андрей Евгень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: 249-93-80</w:t>
      </w:r>
    </w:p>
    <w:p>
      <w:pPr>
        <w:pStyle w:val="TextBody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16"/>
          <w:szCs w:val="16"/>
        </w:rPr>
        <w:t xml:space="preserve">                </w:t>
      </w:r>
      <w:r>
        <w:rPr>
          <w:sz w:val="28"/>
          <w:szCs w:val="28"/>
        </w:rPr>
        <w:t xml:space="preserve">Предметом муниципального контракта является поставка горюче-смазочных материалов для  строевых подразделений УВД по городу Перми с марта по июнь 2008 г. 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УВД по г. Перми</w:t>
      </w:r>
    </w:p>
    <w:tbl>
      <w:tblPr>
        <w:tblW w:w="7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537"/>
        <w:gridCol w:w="2316"/>
        <w:gridCol w:w="2084"/>
      </w:tblGrid>
      <w:tr>
        <w:trPr>
          <w:trHeight w:val="36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ид ГСМ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-во, литров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, рублей</w:t>
            </w:r>
          </w:p>
        </w:tc>
      </w:tr>
      <w:tr>
        <w:trPr>
          <w:trHeight w:val="360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И95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0</w:t>
            </w:r>
          </w:p>
        </w:tc>
      </w:tr>
      <w:tr>
        <w:trPr>
          <w:trHeight w:val="360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И92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620</w:t>
            </w:r>
          </w:p>
        </w:tc>
      </w:tr>
      <w:tr>
        <w:trPr>
          <w:trHeight w:val="360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И8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00</w:t>
            </w:r>
          </w:p>
        </w:tc>
      </w:tr>
      <w:tr>
        <w:trPr>
          <w:trHeight w:val="360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Т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60</w:t>
            </w:r>
          </w:p>
        </w:tc>
      </w:tr>
      <w:tr>
        <w:trPr>
          <w:trHeight w:val="360" w:hRule="atLeast"/>
        </w:trPr>
        <w:tc>
          <w:tcPr>
            <w:tcW w:w="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 660</w:t>
            </w:r>
          </w:p>
        </w:tc>
      </w:tr>
    </w:tbl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2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лк ППСМ УВД по г. Перми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8430</wp:posOffset>
                </wp:positionV>
                <wp:extent cx="5181600" cy="1177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117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9"/>
                              <w:gridCol w:w="2619"/>
                              <w:gridCol w:w="2316"/>
                              <w:gridCol w:w="2316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Вид ГСМ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Кол-во, литров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Сумма,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АИ92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120 990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2 540 7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АИ80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4 000 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72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ДТ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1 500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33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8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2 645 7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pt;height:92.75pt;mso-wrap-distance-left:0pt;mso-wrap-distance-right:9pt;mso-wrap-distance-top:0pt;mso-wrap-distance-bottom:0pt;margin-top:10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9"/>
                        <w:gridCol w:w="2619"/>
                        <w:gridCol w:w="2316"/>
                        <w:gridCol w:w="2316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Вид ГСМ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Кол-во, литров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Сумма, рублей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АИ92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120 990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2 540 79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АИ80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 xml:space="preserve">4 000 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72 00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ДТ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1 500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33 00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8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2 645 7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№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4035</wp:posOffset>
                </wp:positionH>
                <wp:positionV relativeFrom="page">
                  <wp:posOffset>549275</wp:posOffset>
                </wp:positionV>
                <wp:extent cx="14605" cy="1606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9pt;mso-wrap-distance-right:9pt;mso-wrap-distance-top:0pt;mso-wrap-distance-bottom:0pt;margin-top:43.25pt;mso-position-vertical-relative:page;margin-left: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60" w:leader="none"/>
                        </w:tabs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лк ДПС ГИБДД УВД по г. Перм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38430</wp:posOffset>
                </wp:positionV>
                <wp:extent cx="5181600" cy="11779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117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9"/>
                              <w:gridCol w:w="2619"/>
                              <w:gridCol w:w="2316"/>
                              <w:gridCol w:w="2316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Вид ГСМ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Кол-во, тонн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Сумма,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АИ95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101 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АИ 92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38,3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841 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ДТ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5,7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132 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8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1 075 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pt;height:92.75pt;mso-wrap-distance-left:0pt;mso-wrap-distance-right:9pt;mso-wrap-distance-top:0pt;mso-wrap-distance-bottom:0pt;margin-top:10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9"/>
                        <w:gridCol w:w="2619"/>
                        <w:gridCol w:w="2316"/>
                        <w:gridCol w:w="2316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Вид ГСМ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Кол-во, тонн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Сумма, рублей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АИ95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101 25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АИ 92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38,3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841 20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ДТ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5,7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132 55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8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1 075 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№4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олк ППСМ УВД по г. Перми </w:t>
      </w:r>
    </w:p>
    <w:p>
      <w:pPr>
        <w:pStyle w:val="TextBody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38430</wp:posOffset>
                </wp:positionV>
                <wp:extent cx="5786755" cy="32334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755" cy="323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9"/>
                              <w:gridCol w:w="6"/>
                              <w:gridCol w:w="3883"/>
                              <w:gridCol w:w="2150"/>
                              <w:gridCol w:w="2165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88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Вид ГСМ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Объем тары х кол-во .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Сумма,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8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сол А-40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5л. х 100 шт.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сло М8-в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50 л. х 1 шт.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 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сло М10-г2к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50 л. х 2 шт.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 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8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сло «Лукойл -Стандарт»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5 л. х 20 шт.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8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сло ТМ-5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5 л. х 30 шт.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 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8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итол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1 кг. х 10 шт.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 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8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азка ШРУС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1 кг. х 12 шт.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 8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8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рмозная жидкость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0,5 л. х 120 шт.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 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8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мывка  для двигателя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0,3 л. х 50 шт.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 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8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дкость для ГУР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0,2 л. х 20 шт.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сло индустриальное И20А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 л. х 6 шт.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1 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69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56 300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65pt;height:254.6pt;mso-wrap-distance-left:0pt;mso-wrap-distance-right:9pt;mso-wrap-distance-top:0pt;mso-wrap-distance-bottom:0pt;margin-top:10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9"/>
                        <w:gridCol w:w="6"/>
                        <w:gridCol w:w="3883"/>
                        <w:gridCol w:w="2150"/>
                        <w:gridCol w:w="2165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88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Вид ГСМ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Объем тары х кол-во .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Сумма, рублей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8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сол А-40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5л. х 100 шт.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 00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сло М8-в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50 л. х 1 шт.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 25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сло М10-г2к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50 л. х 2 шт.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 30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8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сло «Лукойл -Стандарт»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5 л. х 20 шт.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50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8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сло ТМ-5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5 л. х 30 шт.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 20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8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итол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1 кг. х 10 шт.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 50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8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азка ШРУС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1 кг. х 12 шт.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 85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8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рмозная жидкость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0,5 л. х 120 шт.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 00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8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мывка  для двигателя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0,3 л. х 50 шт.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 50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88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дкость для ГУР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0,2 л. х 20 шт.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60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сло индустриальное И20А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 л. х 6 шт.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1 60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69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56 300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567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ния к местам выборки ГС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ля лотов №1, 2 количество АЗС - не менее 9, расположение в г. Перм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ля лота №3 -  расположение топливной базы в пределах черты город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Для лота №4 - доставка силами поставщика по адресу г. Пермь, ул. Пихтовая, 46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поставк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ля лотов №1- №3  с марта до 1 июля 2008 г.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Для лота № 4  -  до 1 апреля 2008 г.   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ая (максимальная) цена контракта (цена лота).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Лот № 1 : ГСМ для нужд УВД по г. Перми 299 66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нзин АИ-95 (по талонам) 12 880,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rPr/>
      </w:pPr>
      <w:r>
        <w:rPr>
          <w:sz w:val="28"/>
          <w:szCs w:val="28"/>
        </w:rPr>
        <w:t>Бензин АИ-92 (по талонам) 193 62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нзин АИ-80 (по талонам)  73 80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зельное топливо (по талонам) 19 36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от №2 ГСМ для нужд Полка ППСМ УВД по г. Перми 2 645 790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лей.</w:t>
      </w:r>
    </w:p>
    <w:p>
      <w:pPr>
        <w:pStyle w:val="Normal"/>
        <w:rPr/>
      </w:pPr>
      <w:r>
        <w:rPr>
          <w:sz w:val="28"/>
          <w:szCs w:val="28"/>
        </w:rPr>
        <w:t>Бензин АИ-92 (по талонам) 2 540 790,00 рублей.</w:t>
      </w:r>
    </w:p>
    <w:p>
      <w:pPr>
        <w:pStyle w:val="Normal"/>
        <w:rPr/>
      </w:pPr>
      <w:r>
        <w:rPr>
          <w:sz w:val="28"/>
          <w:szCs w:val="28"/>
        </w:rPr>
        <w:t>Бензин АИ-80 (по талонам)  72 000,00 рублей.</w:t>
      </w:r>
    </w:p>
    <w:p>
      <w:pPr>
        <w:pStyle w:val="Normal"/>
        <w:rPr/>
      </w:pPr>
      <w:r>
        <w:rPr>
          <w:sz w:val="28"/>
          <w:szCs w:val="28"/>
        </w:rPr>
        <w:t>Дизельное топливо (по талонам) 33 000,00 рублей.</w:t>
      </w:r>
    </w:p>
    <w:p>
      <w:pPr>
        <w:pStyle w:val="TextBody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Лот №3 ГСМ для нужд Полка ДПС ГИБДД УВД по г. Перм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1 075 000,00</w:t>
      </w:r>
      <w:r>
        <w:rPr>
          <w:b/>
          <w:sz w:val="28"/>
          <w:szCs w:val="28"/>
        </w:rPr>
        <w:t xml:space="preserve"> рублей.</w:t>
      </w:r>
    </w:p>
    <w:p>
      <w:pPr>
        <w:pStyle w:val="Normal"/>
        <w:rPr/>
      </w:pPr>
      <w:r>
        <w:rPr>
          <w:sz w:val="28"/>
          <w:szCs w:val="28"/>
        </w:rPr>
        <w:t>Бензин АИ-95 (самовывоз) 101 250,00 рублей.</w:t>
      </w:r>
    </w:p>
    <w:p>
      <w:pPr>
        <w:pStyle w:val="TextBody"/>
        <w:rPr/>
      </w:pPr>
      <w:r>
        <w:rPr/>
        <w:t xml:space="preserve"> </w:t>
      </w:r>
      <w:r>
        <w:rPr>
          <w:sz w:val="28"/>
          <w:szCs w:val="28"/>
        </w:rPr>
        <w:t>Бензин АИ-92 (самовывоз) 841 200,</w:t>
      </w:r>
      <w:r>
        <w:rPr>
          <w:sz w:val="28"/>
          <w:szCs w:val="28"/>
          <w:lang w:eastAsia="ru-RU"/>
        </w:rPr>
        <w:t xml:space="preserve">00 </w:t>
      </w:r>
      <w:r>
        <w:rPr>
          <w:sz w:val="28"/>
          <w:szCs w:val="28"/>
        </w:rPr>
        <w:t>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зельное топливо (самовывоз).</w:t>
      </w:r>
      <w:r>
        <w:rPr>
          <w:sz w:val="28"/>
          <w:szCs w:val="28"/>
          <w:lang w:eastAsia="ru-RU"/>
        </w:rPr>
        <w:t xml:space="preserve"> 132 550 </w:t>
      </w:r>
      <w:r>
        <w:rPr>
          <w:sz w:val="28"/>
          <w:szCs w:val="28"/>
        </w:rPr>
        <w:t>рублей.</w:t>
      </w:r>
    </w:p>
    <w:p>
      <w:pPr>
        <w:pStyle w:val="TextBody"/>
        <w:rPr/>
      </w:pPr>
      <w:r>
        <w:rPr/>
        <w:t xml:space="preserve">         </w:t>
      </w:r>
      <w:r>
        <w:rPr>
          <w:b/>
          <w:sz w:val="28"/>
          <w:szCs w:val="28"/>
        </w:rPr>
        <w:t>Лот № 4 Смазочные материалы для нужд Полка ППСМ УВД по г. Перми 56 300,00 рублей.</w:t>
      </w:r>
    </w:p>
    <w:p>
      <w:pPr>
        <w:pStyle w:val="Normal"/>
        <w:rPr/>
      </w:pPr>
      <w:r>
        <w:rPr>
          <w:sz w:val="28"/>
          <w:szCs w:val="28"/>
        </w:rPr>
        <w:t>Тосол А-40 25 000,00 рублей.</w:t>
      </w:r>
    </w:p>
    <w:p>
      <w:pPr>
        <w:pStyle w:val="Normal"/>
        <w:rPr/>
      </w:pPr>
      <w:r>
        <w:rPr>
          <w:sz w:val="28"/>
          <w:szCs w:val="28"/>
        </w:rPr>
        <w:t>Масло М8-в 2 250,00 рублей.</w:t>
      </w:r>
    </w:p>
    <w:p>
      <w:pPr>
        <w:pStyle w:val="Normal"/>
        <w:rPr/>
      </w:pPr>
      <w:r>
        <w:rPr>
          <w:sz w:val="28"/>
          <w:szCs w:val="28"/>
        </w:rPr>
        <w:t>Масло М10-г2к 4 300,00 рублей.</w:t>
      </w:r>
    </w:p>
    <w:p>
      <w:pPr>
        <w:pStyle w:val="Normal"/>
        <w:rPr/>
      </w:pPr>
      <w:r>
        <w:rPr>
          <w:sz w:val="28"/>
          <w:szCs w:val="28"/>
        </w:rPr>
        <w:t>Масло Лукойл «Стандарт» 2 500,00 рублей.</w:t>
      </w:r>
    </w:p>
    <w:p>
      <w:pPr>
        <w:pStyle w:val="Normal"/>
        <w:rPr/>
      </w:pPr>
      <w:r>
        <w:rPr>
          <w:sz w:val="28"/>
          <w:szCs w:val="28"/>
        </w:rPr>
        <w:t>Масло ТМ-5    7 200,00 рублей.</w:t>
      </w:r>
    </w:p>
    <w:p>
      <w:pPr>
        <w:pStyle w:val="Normal"/>
        <w:rPr/>
      </w:pPr>
      <w:r>
        <w:rPr>
          <w:sz w:val="28"/>
          <w:szCs w:val="28"/>
        </w:rPr>
        <w:t>Литол 2 500,00 рублей.</w:t>
      </w:r>
    </w:p>
    <w:p>
      <w:pPr>
        <w:pStyle w:val="Normal"/>
        <w:rPr/>
      </w:pPr>
      <w:r>
        <w:rPr>
          <w:sz w:val="28"/>
          <w:szCs w:val="28"/>
        </w:rPr>
        <w:t>Смазка ШРУС 2 850,00 рублей.</w:t>
      </w:r>
    </w:p>
    <w:p>
      <w:pPr>
        <w:pStyle w:val="Normal"/>
        <w:rPr/>
      </w:pPr>
      <w:r>
        <w:rPr>
          <w:sz w:val="28"/>
          <w:szCs w:val="28"/>
        </w:rPr>
        <w:t>Тормозная жидкость 3 000,00 рублей.</w:t>
      </w:r>
    </w:p>
    <w:p>
      <w:pPr>
        <w:pStyle w:val="Normal"/>
        <w:rPr/>
      </w:pPr>
      <w:r>
        <w:rPr>
          <w:sz w:val="28"/>
          <w:szCs w:val="28"/>
        </w:rPr>
        <w:t>Масло для промывки двигателя 3 50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дкость для ГУР 1 60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сло индустриальное И20А 1 600,00 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, место, порядок предоставления документации об аукцион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кументация об аукционе размещена одновременно с извещением о проведении аукциона на сайте администрации города </w:t>
      </w:r>
      <w:hyperlink r:id="rId2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>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Документация предоставляется заказчиком бесплатно на основании заявления любого заинтересованного лица, поданного в письменной форме, в течение двух дней со дня получения соответствующего заявления. Документация предоставляется по адресу: г. Пермь ул.Сибирская, 48 каб. 228. </w:t>
      </w:r>
    </w:p>
    <w:p>
      <w:pPr>
        <w:pStyle w:val="Normal"/>
        <w:jc w:val="both"/>
        <w:rPr/>
      </w:pPr>
      <w:r>
        <w:rPr>
          <w:sz w:val="28"/>
          <w:szCs w:val="28"/>
        </w:rPr>
        <w:t>Контактное лицо: Комаров Андрей Евгеньевич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240" w:after="12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Место, дата и время проведения аукцион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Аукцион состоится по адресу г.Пермь, ул. Ленина,23, Малый зал в 12 часов 00 минут 19 марта 2008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 о. заместителя начальника </w:t>
      </w:r>
    </w:p>
    <w:p>
      <w:pPr>
        <w:pStyle w:val="Normal"/>
        <w:rPr/>
      </w:pPr>
      <w:r>
        <w:rPr>
          <w:sz w:val="28"/>
          <w:szCs w:val="28"/>
        </w:rPr>
        <w:t xml:space="preserve">УВД по г. Перми                                                                                            С. Е. Лебедев          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8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left="0" w:right="0" w:firstLine="567"/>
      <w:jc w:val="both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 Знак"/>
    <w:basedOn w:val="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7:58:00Z</dcterms:created>
  <dc:creator>Пресс-служба</dc:creator>
  <dc:description/>
  <dc:language>en-US</dc:language>
  <cp:lastModifiedBy>Natalya</cp:lastModifiedBy>
  <cp:lastPrinted>2008-02-14T14:34:00Z</cp:lastPrinted>
  <dcterms:modified xsi:type="dcterms:W3CDTF">2008-02-14T09:35:00Z</dcterms:modified>
  <cp:revision>5</cp:revision>
  <dc:subject/>
  <dc:title>ИЗВЕЩЕНИЕ № 1 А от 10 августа 2007 г</dc:title>
</cp:coreProperties>
</file>