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Директор МОУ «СОШ № 116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 Т.М.Кощеева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TextBody"/>
        <w:ind w:firstLine="522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Извещение № 33К   от 19 февраля  2008 г. о проведении открытого конкурса «На выполнение в 2008 году подрядных работ по текущему ремонту образовательного учреждения г.Перми»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 116» г.Перми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Муниципальное общеобразовательное учреждение МОУ «СОШ № 116» г.Перми приглашает всех заинтересованных лиц принять участие в открытом конкурсе на выполнение подрядных рабо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ему ремонту образовательного учреждения г.Перм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1)   Форма торгов - открытый конкурс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Заказчиком открытого конкурса является МОУ «СОШ № 116» г.Перми  (614000, г.Пермь, ул.Техническая, 10, контактный телефон 8 908 24 62 494. Контактное лицо – Рыбин Николай Григорьевич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Источник финансирования – бюджет города Перми и Пермского кра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Предметом муниципального Контракта является выполнение работ по текущему ремонту МОУ «СОШ № 116» г.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водная ведомость объемов работ и стоимости </w:t>
      </w:r>
    </w:p>
    <w:tbl>
      <w:tblPr>
        <w:tblW w:w="1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826"/>
        <w:gridCol w:w="2419"/>
        <w:gridCol w:w="2077"/>
        <w:gridCol w:w="2161"/>
      </w:tblGrid>
      <w:tr>
        <w:trPr>
          <w:trHeight w:val="126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ого образовательного учреждени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46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Текущий ремон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СОШ № 116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ул.Техническая, 1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szCs w:val="24"/>
              </w:rPr>
              <w:t>2 008 089,59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rFonts w:cs="Arial" w:ascii="Book Antiqua" w:hAnsi="Book Antiqua"/>
                <w:b w:val="false"/>
                <w:szCs w:val="24"/>
              </w:rPr>
              <w:t>80</w:t>
            </w:r>
          </w:p>
        </w:tc>
      </w:tr>
      <w:tr>
        <w:trPr>
          <w:trHeight w:val="46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Book Antiqua" w:hAnsi="Book Antiqua"/>
                <w:b w:val="false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Book Antiqua" w:hAnsi="Book Antiqua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Book Antiqua" w:hAnsi="Book Antiqua"/>
                <w:b w:val="false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rFonts w:cs="Arial" w:ascii="Book Antiqua" w:hAnsi="Book Antiqua"/>
                <w:b w:val="false"/>
                <w:szCs w:val="24"/>
              </w:rPr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5)   Место выполнения работ - город Пермь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6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Пермь, ул. Техническая, 10, контактный телефон 8 (342) 248-35-75. Контактное лицо – Рыбин Николай Григорьевич. Т 89082462494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та за конкурсную документацию не взимается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Начальная (максимальная) цена Контракта  – </w:t>
      </w:r>
      <w:r>
        <w:rPr>
          <w:b/>
          <w:sz w:val="28"/>
          <w:szCs w:val="28"/>
        </w:rPr>
        <w:t>2 008 089,59</w:t>
      </w:r>
      <w:r>
        <w:rPr>
          <w:szCs w:val="24"/>
        </w:rPr>
        <w:t xml:space="preserve"> </w:t>
      </w:r>
      <w:r>
        <w:rPr>
          <w:sz w:val="28"/>
          <w:szCs w:val="28"/>
        </w:rPr>
        <w:t>рубля, является максимально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11 часов, « 21 »  марта 2008  года по адресу: г.Пермь, ул. Техническая, 10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явки на участие в открытом конкурсе принимаются с « 20 »  февраля 2008 года   с 9 ч. до 18 ч. в рабочие дни и до  11 часов « 21 » марта 2008 год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9) Заседание конкурсной комиссии по вскрытию конвертов с конкурсными заявками состоится в 12 часов « 21 » марта 2008  года по адресу: г.Пермь, ул.Ленина, 23,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седание конкурсной комиссии по рассмотрению заявок на участие в конкурсе состоится « 28 »  марта 2008  года по адресу: г.Пермь, ул.Ленина, 23,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седание конкурсной комиссии по подведению итогов конкурса состоится       « 04  »  апреля 2008  года по адресу: г.Пермь, ул.Ленина,23, малый зал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44:00Z</dcterms:created>
  <dc:creator>orlov</dc:creator>
  <dc:description/>
  <cp:keywords/>
  <dc:language>en-US</dc:language>
  <cp:lastModifiedBy>СОК</cp:lastModifiedBy>
  <cp:lastPrinted>2008-02-14T12:28:00Z</cp:lastPrinted>
  <dcterms:modified xsi:type="dcterms:W3CDTF">2008-02-14T08:52:00Z</dcterms:modified>
  <cp:revision>26</cp:revision>
  <dc:subject/>
  <dc:title>УТВЕРЖДАЮ</dc:title>
</cp:coreProperties>
</file>