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  10А  от 19  феврал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z w:val="24"/>
          <w:szCs w:val="24"/>
        </w:rPr>
        <w:t>на выполнение работ по капитальному ремонту  тепловых трасс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ложенных по  ул. Весенняя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участков  тепловой   трассы, расположенных по адресу: г. Пермь, Свердловский район, микрорайон Крохалева, ул. Весення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, по каждому участку тепловой трассы (объекту), указанному в  документации об аукционе.</w:t>
      </w:r>
    </w:p>
    <w:p>
      <w:pPr>
        <w:pStyle w:val="Normal"/>
        <w:ind w:firstLine="540"/>
        <w:rPr/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ул.Весенняя, 13, 13а, 14, 15, 15а, 18, 19, 20, 22, 24 м/р  Крохалева,  район Свердловский, г.Пермь ;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jc w:val="both"/>
        <w:rPr/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 xml:space="preserve">Сроки выполнения работ:  </w:t>
      </w:r>
      <w:r>
        <w:rPr>
          <w:spacing w:val="-10"/>
          <w:sz w:val="24"/>
          <w:szCs w:val="24"/>
        </w:rPr>
        <w:t>с  19.05.2008 г.  по  27.06. 2008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 xml:space="preserve">:  </w:t>
      </w:r>
      <w:r>
        <w:rPr>
          <w:sz w:val="24"/>
          <w:szCs w:val="24"/>
        </w:rPr>
        <w:t>1 550 218,65 рублей (Один миллион пятьсот пятьдесят тысяч двести восемнадцать рублей шестьдесят пять копеек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 xml:space="preserve">Форма аукцион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Место подачи аукционных заявок: </w:t>
      </w: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аукционную заявку по форме согласно приложению № 1. 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заявок с «20» февраля 2008 года по «12» марта 2008 года до 14 час.00 мин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 каб. № 8 (планово-договорный сектор); </w:t>
      </w:r>
      <w:r>
        <w:rPr>
          <w:sz w:val="24"/>
          <w:szCs w:val="24"/>
        </w:rPr>
        <w:t xml:space="preserve">тел./факс: 212 -24-34  с 9-00 час. до 17-00 час., перерыв с 12-30 час. до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-30 час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Ленина,23, Малый зал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«21» марта  2008 года в 11 час 00 мин.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/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двенадцати дней, но не ранее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Cs/>
          <w:sz w:val="24"/>
          <w:szCs w:val="24"/>
        </w:rPr>
        <w:t>Директор</w:t>
        <w:tab/>
        <w:t xml:space="preserve">    </w:t>
        <w:tab/>
        <w:tab/>
        <w:tab/>
        <w:tab/>
        <w:tab/>
        <w:tab/>
        <w:t xml:space="preserve">   И.Р. Хайдар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6:00Z</dcterms:created>
  <dc:creator>saburova</dc:creator>
  <dc:description/>
  <cp:keywords/>
  <dc:language>en-US</dc:language>
  <cp:lastModifiedBy>СОК</cp:lastModifiedBy>
  <cp:lastPrinted>2008-01-31T12:19:00Z</cp:lastPrinted>
  <dcterms:modified xsi:type="dcterms:W3CDTF">2008-02-14T05:11:00Z</dcterms:modified>
  <cp:revision>10</cp:revision>
  <dc:subject/>
  <dc:title>ИЗВЕЩЕНИЕ № 28 от 29 ноября  2007 г</dc:title>
</cp:coreProperties>
</file>