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>Сведения об участнике размещения заказ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</w:t>
      </w:r>
      <w:r>
        <w:rPr/>
        <w:t>Каждый участник размещения заказа, подавший заявку на участие в аукционе, заполняет данную форму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Наименование организ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Сведения об организационно-правовой форм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Форма собственности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Почтовый адрес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Юридический адрес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Телефон и контактное лицо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Факс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Электронный адрес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ата, место регистрации, № свидетельства о регистр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ИНН/КПП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Лицензия 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анковские реквизиты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Сведения о руковод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Ф.И.О и должность руковод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0:00Z</dcterms:created>
  <dc:creator>saburova</dc:creator>
  <dc:description/>
  <dc:language>en-US</dc:language>
  <cp:lastModifiedBy>saburova</cp:lastModifiedBy>
  <dcterms:modified xsi:type="dcterms:W3CDTF">2008-01-23T09:36:00Z</dcterms:modified>
  <cp:revision>2</cp:revision>
  <dc:subject/>
  <dc:title>Форма 2</dc:title>
</cp:coreProperties>
</file>