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тепловой трассы</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директора Хайдарова Ильдара Рафаковича, действующего на основании Устава,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__ 2008 г. № ___ Исполнитель принимает на себя обязательство выполнить работы по капитальному ремонту участков тепловой трассы (объектов), расположенных по адресу: ул. Весенняя, 13, 13а, 14, 15, 15а, 18, 19, 20, 22, 24, микрорайона Крохалева, Свердлов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технические характеристики и стоимость работ, подлежащих выполнению по Контракту определяются локальными сметными расчетами (сметной документацией), составленными по каждому объекту и представленными в Приложении № 1, являющимся неотъемлемой частью Контракта.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jc w:val="center"/>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 xml:space="preserve">2.1. Цена Контракта составляет _______________________ (сумма прописью) рублей, в т. ч. НДС 18%. </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2.3.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ава  и обязанности сторон</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сутствовать на объектах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настоящим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3.2.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 xml:space="preserve">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w:t>
      </w:r>
      <w:r>
        <w:rPr>
          <w:sz w:val="20"/>
          <w:szCs w:val="20"/>
          <w:lang w:val="en-US"/>
        </w:rPr>
        <w:t>III</w:t>
      </w:r>
      <w:r>
        <w:rPr>
          <w:sz w:val="20"/>
          <w:szCs w:val="20"/>
        </w:rPr>
        <w:t>-3-81;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ах;</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19 мая 2008 г. </w:t>
      </w:r>
    </w:p>
    <w:p>
      <w:pPr>
        <w:pStyle w:val="Normal"/>
        <w:numPr>
          <w:ilvl w:val="0"/>
          <w:numId w:val="5"/>
        </w:numPr>
        <w:tabs>
          <w:tab w:val="clear" w:pos="708"/>
          <w:tab w:val="left" w:pos="900" w:leader="none"/>
        </w:tabs>
        <w:jc w:val="both"/>
        <w:rPr/>
      </w:pPr>
      <w:r>
        <w:rPr>
          <w:sz w:val="20"/>
          <w:szCs w:val="20"/>
        </w:rPr>
        <w:t xml:space="preserve">окончание выполнения работ: 27 июня 2008 г.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но после подписа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ах,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10-ти банковских дней со дня получения платежных документов Исполнителя.       </w:t>
      </w:r>
    </w:p>
    <w:p>
      <w:pPr>
        <w:pStyle w:val="Normal"/>
        <w:tabs>
          <w:tab w:val="clear" w:pos="708"/>
          <w:tab w:val="left" w:pos="900" w:leader="none"/>
        </w:tabs>
        <w:ind w:firstLine="540"/>
        <w:jc w:val="center"/>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по объекту.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По соглашению сторон действие Контракта может быть изменено (продлено, прекращено).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Настоящий 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pPr>
      <w:r>
        <w:rPr>
          <w:sz w:val="20"/>
          <w:szCs w:val="20"/>
        </w:rPr>
        <w:t>Для решения текущих вопросов по Контракту, от Исполнителя назначается ответственное лицо:___________________________________________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К настоящему контракту прилагается Схема прокладки теплотрассы (Приложение № 3).</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й области г. Перми</w:t>
      </w:r>
    </w:p>
    <w:p>
      <w:pPr>
        <w:pStyle w:val="Normal"/>
        <w:tabs>
          <w:tab w:val="clear" w:pos="708"/>
          <w:tab w:val="left" w:pos="1260" w:leader="none"/>
        </w:tabs>
        <w:ind w:left="540" w:hanging="0"/>
        <w:rPr>
          <w:sz w:val="20"/>
          <w:szCs w:val="20"/>
        </w:rPr>
      </w:pPr>
      <w:r>
        <w:rPr>
          <w:sz w:val="20"/>
          <w:szCs w:val="20"/>
        </w:rPr>
        <w:t xml:space="preserve">              </w:t>
      </w:r>
      <w:r>
        <w:rPr>
          <w:sz w:val="20"/>
          <w:szCs w:val="20"/>
        </w:rPr>
        <w:t>К/счет 30101810900000000878</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И. Р. Хайдаро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40:00Z</dcterms:created>
  <dc:creator>vecher</dc:creator>
  <dc:description/>
  <dc:language>en-US</dc:language>
  <cp:lastModifiedBy>saburova</cp:lastModifiedBy>
  <cp:lastPrinted>2008-01-31T10:40:00Z</cp:lastPrinted>
  <dcterms:modified xsi:type="dcterms:W3CDTF">2008-01-31T06:04:00Z</dcterms:modified>
  <cp:revision>4</cp:revision>
  <dc:subject/>
  <dc:title>ПРОЕКТ МУНИЦИПАЛЬНОГО КОНТРАКТА №             </dc:title>
</cp:coreProperties>
</file>