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11А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 19 »  февраля  2008 г. О проведении открытого аукциона «На поставку лицензионного программного обеспеч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Администрация Дзержинского района приглашает всех заинтересованных лиц принять участие в открытом аукционе «На поставку лицензионного программного обеспечения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b/>
          <w:sz w:val="20"/>
          <w:szCs w:val="20"/>
        </w:rPr>
        <w:t>Форма торгов</w:t>
      </w:r>
      <w:r>
        <w:rPr>
          <w:sz w:val="20"/>
          <w:szCs w:val="20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 30 35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Тарновецкая Екатерина Петровна,  (342) 246 59 14,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по техническим вопросам: Начальник сектора информатики и обслуживания компьютеров организационного отдела Чербунина Марина Васильевна, (342) 246 60 39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Поставка лицензионного программного обеспечения</w:t>
      </w:r>
      <w:r>
        <w:rPr/>
        <w:t xml:space="preserve"> для Администрации Дзержинского района</w:t>
      </w:r>
    </w:p>
    <w:tbl>
      <w:tblPr>
        <w:tblW w:w="9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8"/>
        <w:gridCol w:w="4267"/>
        <w:gridCol w:w="2520"/>
      </w:tblGrid>
      <w:tr>
        <w:trPr>
          <w:trHeight w:val="72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родукции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(шт.)</w:t>
            </w:r>
          </w:p>
        </w:tc>
      </w:tr>
      <w:tr>
        <w:trPr>
          <w:trHeight w:val="63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ерационная система Microsoft или эквивалент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indows XP Professional SP2b Russian OE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иложени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icrosof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ffice</w:t>
            </w:r>
            <w:r>
              <w:rPr>
                <w:rFonts w:cs="Tahoma" w:ascii="Tahoma" w:hAnsi="Tahoma"/>
                <w:sz w:val="20"/>
                <w:szCs w:val="20"/>
              </w:rPr>
              <w:t xml:space="preserve"> 2007 или эквивалент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crosoft Office 2007 win32 Russian OE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Поставка лицензионного программного обеспечения</w:t>
      </w:r>
      <w:r>
        <w:rPr/>
        <w:t xml:space="preserve"> для отдела ЗАГС Администрации Дзержинского района</w:t>
      </w:r>
    </w:p>
    <w:tbl>
      <w:tblPr>
        <w:tblW w:w="9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8"/>
        <w:gridCol w:w="4267"/>
        <w:gridCol w:w="2520"/>
      </w:tblGrid>
      <w:tr>
        <w:trPr>
          <w:trHeight w:val="30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родукции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аткая техническая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(шт.)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перационная система Microsoft или эквивалент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dows XP Professional SP2 Get Geniue Pack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иложени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icrosoft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Office</w:t>
            </w:r>
            <w:r>
              <w:rPr>
                <w:rFonts w:cs="Tahoma" w:ascii="Tahoma" w:hAnsi="Tahoma"/>
                <w:sz w:val="20"/>
                <w:szCs w:val="20"/>
              </w:rPr>
              <w:t xml:space="preserve"> 2007 или эквивалент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Office 2007 Standard (Word, Excel, PowerPoint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оставки товаров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Лот№1 – ул. Ленина, 85, кабинет №35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Лот№2 - ул. Ленина, 98, отдел ЗАГС Дзержинского райо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Лот№1 – 678300 (шестьсот семьдесят восемь тысяч триста) рублей,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т№2 – 20000 (двадцать тысяч)  рубле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7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 Ленина, 23, малый зал, в 15-00 местного времени 20 марта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 главы администрации района         __________________________                            Т.Л.Каш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23:00Z</dcterms:created>
  <dc:creator>Новоселова ИВ</dc:creator>
  <dc:description/>
  <cp:keywords/>
  <dc:language>en-US</dc:language>
  <cp:lastModifiedBy>СОК</cp:lastModifiedBy>
  <dcterms:modified xsi:type="dcterms:W3CDTF">2008-02-13T10:44:00Z</dcterms:modified>
  <cp:revision>6</cp:revision>
  <dc:subject/>
  <dc:title>ИЗВЕЩЕНИЕ № 43 от « 19 » ноября  2007 г</dc:title>
</cp:coreProperties>
</file>