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12А  от 19 февраля 200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дминистрация Дзержинского района города Перми объявляет о проведении открытого аукциона «На оказание услуг по управлению и технической эксплуатации транспортных средств»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зержинского района города Перми, г. Пермь, ул. Ленина, 85,                     тел. 246 59 14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admdzer@permregion.ru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редмет муниципального контракта объем оказываемых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казание услуг по управлению и технической эксплуатации транспортных средств».  Услуги оказываются на транспортных средствах Заказчика. Количество транспортных средств – 3 ед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Место оказания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Начальная (максимальная) цена контрак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6120 рубл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Шаг аукциона (5% от начальной цены контракт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806 рубл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Срок, место, порядок предоставления аукционной 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ная документация предоставляется  после письменного запроса в течение двух рабочих дней со дня получения запроса по адресу: г. Пермь, ул. Ленина, 85, каб. 2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ел. 246 59 1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ициальный сайт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Плата за аукционную документацию не взим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Место, дата и время  проведения открытого аукци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 состоится  в 12-00 часов</w:t>
            </w:r>
          </w:p>
          <w:p>
            <w:pPr>
              <w:pStyle w:val="Normal"/>
              <w:jc w:val="both"/>
              <w:rPr/>
            </w:pPr>
            <w:r>
              <w:rPr/>
              <w:t>(местного времени) 20.03.2008 г. по адресу: 614000, ул. Ленина, 23 малый за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Преимущества, предоставляемые осуществляющим оказание услуг учреждениям и предприятиям уголовно-исполнительной системы и организациям инвалидов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м и предприятиям уголовно-исполнительной системы и организациям инвалидов преимущества не предоставля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администрации района</w:t>
        <w:tab/>
        <w:tab/>
        <w:tab/>
        <w:tab/>
        <w:t xml:space="preserve">                         </w:t>
        <w:tab/>
        <w:t>Т.Л.Каш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6:20:00Z</dcterms:created>
  <dc:creator>Петрухина ВА</dc:creator>
  <dc:description/>
  <cp:keywords/>
  <dc:language>en-US</dc:language>
  <cp:lastModifiedBy>СОК</cp:lastModifiedBy>
  <cp:lastPrinted>2008-01-31T11:11:00Z</cp:lastPrinted>
  <dcterms:modified xsi:type="dcterms:W3CDTF">2008-02-13T10:40:00Z</dcterms:modified>
  <cp:revision>7</cp:revision>
  <dc:subject/>
  <dc:title>Извещение № __  от ___ февраля 2008 года</dc:title>
</cp:coreProperties>
</file>