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34</w:t>
      </w:r>
      <w:r>
        <w:rPr>
          <w:b/>
          <w:sz w:val="22"/>
          <w:szCs w:val="22"/>
        </w:rPr>
        <w:t xml:space="preserve">К 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9 » февраля 2008 г. О проведении открытого конкурса «На выполнение работ по демонтажу самовольно размещенных некапитальных объектов и оказанию услуг по их хранению 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Заказчик: Администрация Дзержинского райо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Администрация Дзержинского района приглашает всех заинтересованных лиц принять участие в открытом конкурсе «На выполнение работ по демонтажу самовольно размещенных некапитальных объектов и оказанию услуг по их хранению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торгов – открытый конкурс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 г. Перми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Почтовый адрес:614990 г. Пермь, ул.Ленина,85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Факс: (342) 219 30 35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: Тарновецкая Екатерина Петровна,  (342) 246 59 14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емонтаж самовольно размещенных некапитальных объектов в количестве 140 штук и оказание услуг по их хранению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г. Пермь, Дзержинский район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 с НДС </w:t>
      </w:r>
      <w:r>
        <w:rPr>
          <w:sz w:val="20"/>
          <w:szCs w:val="20"/>
        </w:rPr>
        <w:t>14000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Информация о проведении конкурса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конкурсной документац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конкурса любое заинтересованное лицо может получить конкурсную документацию по запросу в письменной форме с указанием названия конкурса по адресу, указанному в п.5.2. Либо на сайте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Конкурсная документация предоставляется бесплатно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 получения конкурсной документации и предоставления заявок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14990,  г. Пермь, ул. Ленина,85, кабинет 29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конкурсе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сто приема заявок – по адресу организатора конкурса;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Дата, время и место вскрытия конвертов с заявками на участие в конкурсе </w:t>
      </w:r>
      <w:r>
        <w:rPr>
          <w:b/>
          <w:sz w:val="20"/>
          <w:szCs w:val="20"/>
        </w:rPr>
        <w:t xml:space="preserve">«27» марта </w:t>
      </w:r>
      <w:r>
        <w:rPr>
          <w:b/>
          <w:bCs/>
          <w:sz w:val="20"/>
          <w:szCs w:val="20"/>
        </w:rPr>
        <w:t xml:space="preserve">2008 г.  в 10-00 часов местного времени </w:t>
      </w:r>
      <w:r>
        <w:rPr>
          <w:sz w:val="20"/>
          <w:szCs w:val="20"/>
        </w:rPr>
        <w:t xml:space="preserve"> по адресу: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г. Пермь, ул. Ленина,23, малый зал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Дата рассмотрения заявок на участие в конкурсе </w:t>
      </w:r>
      <w:r>
        <w:rPr>
          <w:b/>
          <w:sz w:val="20"/>
          <w:szCs w:val="20"/>
        </w:rPr>
        <w:t xml:space="preserve">«03» апреля </w:t>
      </w:r>
      <w:r>
        <w:rPr>
          <w:b/>
          <w:bCs/>
          <w:sz w:val="20"/>
          <w:szCs w:val="20"/>
        </w:rPr>
        <w:t xml:space="preserve">2008 г.   </w:t>
      </w:r>
      <w:r>
        <w:rPr>
          <w:sz w:val="20"/>
          <w:szCs w:val="20"/>
        </w:rPr>
        <w:t xml:space="preserve"> по адресу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Пермь, ул. Ленина,23, малый зал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Дата  подведения итогов конкурса  </w:t>
      </w:r>
      <w:r>
        <w:rPr>
          <w:b/>
          <w:sz w:val="20"/>
          <w:szCs w:val="20"/>
        </w:rPr>
        <w:t xml:space="preserve">«03» апреля </w:t>
      </w:r>
      <w:r>
        <w:rPr>
          <w:b/>
          <w:bCs/>
          <w:sz w:val="20"/>
          <w:szCs w:val="20"/>
        </w:rPr>
        <w:t xml:space="preserve">2008 г.   </w:t>
      </w:r>
      <w:r>
        <w:rPr>
          <w:sz w:val="20"/>
          <w:szCs w:val="20"/>
        </w:rPr>
        <w:t xml:space="preserve"> по адресу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Пермь, ул. Ленина,23, малый зал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Преимуществ при участии в размещении заказов учреждениями уголовно-исполнительной системы и организациям инвалидам не предоставля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 главы администрации района         __________________________                            Т.Л.Каши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05:00Z</dcterms:created>
  <dc:creator>Новоселова ИВ</dc:creator>
  <dc:description/>
  <cp:keywords/>
  <dc:language>en-US</dc:language>
  <cp:lastModifiedBy>СОК</cp:lastModifiedBy>
  <dcterms:modified xsi:type="dcterms:W3CDTF">2008-02-13T10:34:00Z</dcterms:modified>
  <cp:revision>12</cp:revision>
  <dc:subject/>
  <dc:title>ИЗВЕЩЕНИЕ № 43 от « 19 » ноября  2007 г</dc:title>
</cp:coreProperties>
</file>