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ОУ  «Гимназия № 3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Н.Я.Мельч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_________ 20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ОУ  «Гимназия № 33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 Н.Я.Мельчак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_________ 20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_________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Л.А.Гадж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_________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402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КОНКУРСНУЮ ДОКУМЕНТАЦИЮ</w:t>
      </w:r>
    </w:p>
    <w:p>
      <w:pPr>
        <w:pStyle w:val="TextBody"/>
        <w:rPr/>
      </w:pPr>
      <w:r>
        <w:rPr>
          <w:b/>
          <w:sz w:val="28"/>
          <w:szCs w:val="28"/>
        </w:rPr>
        <w:t>по проведению открытого конкурса «На выполнение подрядных работ по ремонту муниципального образовательного учреждения «Гимназия № 33»  г.Перми в 2008 году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. Пермь, 2008 год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менения в извещение № 182К/2  от «28» декабря 2007 г. о проведении открытого конкурса «На выполнение подрядных работ по ремонту муниципального образовательного учреждения  «Гимназия №33» г.Перми в 2008 году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ОУ «Гимназия № 33» города Перми в связи с технической ошибкой извещает о внесении изменений в извещение № 182К от «28» декабря 2007 г. о проведении открытого конкурса «На выполнение подрядных работ по ремонту муниципального образовательного учреждения «Гимназия №33» г.Перми в 2008 году» и в техническое задание конкурс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1. Внести изменения в извещение в пункт 3 извещени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едметом муниципального Контракта является выполнение работ по текущему ремонту муниципального образовательного учреждения в МОУ «Гимназия № 33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стоимост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tbl>
      <w:tblPr>
        <w:tblW w:w="94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2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аименование ло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ый срок проведения работ (дне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1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монтаж и установка пластиковых ок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 687 647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Не менее 40, но не более 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1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вентиля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 000 009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, но не более 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1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сметический ремонт 2 и 3 этажа, лестничных маршей, кабин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3 697 819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, но не более 60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Включить в техническое задание сводную ведомость объемов работ: лот № 1 (демонтаж и установка пластиковых окон – локальный сметный расчет (приложение №1)технического задания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2. Пункт 7 извещения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4:00 часов, «19» марта 2008 года по адресу: г.Пермь, ул. Н.Островского,68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«29» декабря 2007 года с 09:00 часов до 17:00 часов в рабочие дни и до 14:00 часов «19» марта 2008 год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 Пункт 8 извещения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Заседание конкурсной комиссии по вскрытию конвертов с конкурсными заявками состоится в 15:20 часов «19» марта 2008 года по адресу: г.Пермь, ул.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рассмотрению заявок на участие в конкурсе состоится «26» марта 2008 года по адресу: г.Пермь, ул.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«26» марта 2008 года по адресу: г.Пермь, ул.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конкурсной документации читать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3. Пункт 10 порядок, место, даты начала и окончания срока подачи заявок на участие в конкурсе читать:</w:t>
      </w:r>
    </w:p>
    <w:p>
      <w:pPr>
        <w:pStyle w:val="TextBody"/>
        <w:ind w:firstLine="567"/>
        <w:rPr/>
      </w:pPr>
      <w:r>
        <w:rPr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. Заявки на участие в конкурсе принимаются до 14:00 часов, «19» марта 2008 года по адресу: г. Пермь, ул. Н.Островского,68.</w:t>
      </w:r>
    </w:p>
    <w:p>
      <w:pPr>
        <w:pStyle w:val="TextBody"/>
        <w:ind w:firstLine="567"/>
        <w:rPr/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5:20 часов «19» марта 2008 года "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4. Пункт 15 место, порядок, даты и время вскрытия конвертов с заявками на участие в конкурсе читат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седание конкурсной комиссии по вскрытию конвертов с конкурсными заявками состоится в 15:20 часов «19» марта 2008 года по адресу: г. Пермь, ул. Ленина,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 xml:space="preserve">   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3:00Z</dcterms:created>
  <dc:creator>Рыкова Г.В.</dc:creator>
  <dc:description/>
  <cp:keywords/>
  <dc:language>en-US</dc:language>
  <cp:lastModifiedBy>2</cp:lastModifiedBy>
  <cp:lastPrinted>2008-02-11T13:29:00Z</cp:lastPrinted>
  <dcterms:modified xsi:type="dcterms:W3CDTF">2008-02-18T14:32:00Z</dcterms:modified>
  <cp:revision>13</cp:revision>
  <dc:subject/>
  <dc:title>СОГЛАСОВАНО</dc:title>
</cp:coreProperties>
</file>