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z w:val="24"/>
          <w:szCs w:val="24"/>
        </w:rPr>
        <w:t>рассмотрения и оценки котировочных заявок на</w:t>
      </w:r>
      <w:r>
        <w:rPr>
          <w:b/>
          <w:spacing w:val="-4"/>
          <w:sz w:val="24"/>
          <w:szCs w:val="24"/>
        </w:rPr>
        <w:t xml:space="preserve"> предоставление услуг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>по приобретению нефтепродуктов и информационное обслуживание по топливным картам  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19» февраля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рассмотрению и оценки котировочных заявок на предоставление услуг по приобретению нефтепродуктов и информационное обслуживание по топливным картам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>
          <w:lang w:val="en-US"/>
        </w:rPr>
        <w:tab/>
      </w:r>
      <w:r>
        <w:rPr/>
        <w:t>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руть А.П.                            – главный специалис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арасюк В.Б.                        – главный специалис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Науджюс А.О.                      – юрисконсуль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конкурса:</w:t>
      </w:r>
    </w:p>
    <w:p>
      <w:pPr>
        <w:pStyle w:val="Normal"/>
        <w:jc w:val="left"/>
        <w:rPr/>
      </w:pPr>
      <w:r>
        <w:rPr>
          <w:szCs w:val="24"/>
        </w:rPr>
        <w:t>Приобретение нефтепродуктов и информационное обслуживание по топливным картам 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288812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Двести восемьдесят восемь тысяч восемьсот двенадцать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2 от 05 февраля 2008 года на предоставление услуг по п</w:t>
      </w:r>
      <w:r>
        <w:rPr>
          <w:szCs w:val="24"/>
        </w:rPr>
        <w:t xml:space="preserve">риобретению нефтепродуктов и информационное обслуживание по топливным картам  для 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5 февраля 2008 года.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не было подано ни одной котировочной заявки.</w:t>
      </w:r>
    </w:p>
    <w:p>
      <w:pPr>
        <w:pStyle w:val="Normal"/>
        <w:rPr/>
      </w:pPr>
      <w:r>
        <w:rPr/>
        <w:tab/>
        <w:t xml:space="preserve">Повторное размещение заказа путем запроса котировок было опубликовано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2 февраля 2008 года (извещение № 3).</w:t>
      </w:r>
    </w:p>
    <w:p>
      <w:pPr>
        <w:pStyle w:val="Normal"/>
        <w:ind w:firstLine="720"/>
        <w:rPr/>
      </w:pPr>
      <w:r>
        <w:rPr/>
        <w:t>До окончания, указанного в повторном извещении о проведении запроса котировок срока подачи котировочных заявок, поступила 1 (одна) котировочная заявка, на сумму 288812,0 рублей (Двести восемьдесят восемь тысяч восемьсот двенадцать рублей 00 копеек)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а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ЛУКОЙЛ-Интер-Кард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 Героев Хасана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ую заявку на соответствие требованиям, установленным в извещении о проведении запроса котировок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знать единственную котировочную заявку ОАО «ЛУКОЙЛ-Интер-Кард» соответствующей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лючить муниципальный контракт с ОАО «ЛУКОЙЛ-Интер-Кард» на сумму 288812,0руб. ( Двести восемьдесят восемь тысяч восемьсот двенадцать рублей 0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________________</w:t>
        <w:tab/>
        <w:t>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В.Б. Карасюк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48:00Z</dcterms:created>
  <dc:creator>Онянов</dc:creator>
  <dc:description/>
  <cp:keywords/>
  <dc:language>en-US</dc:language>
  <cp:lastModifiedBy>1</cp:lastModifiedBy>
  <cp:lastPrinted>2008-02-19T09:44:00Z</cp:lastPrinted>
  <dcterms:modified xsi:type="dcterms:W3CDTF">2008-02-19T04:52:00Z</dcterms:modified>
  <cp:revision>3</cp:revision>
  <dc:subject/>
  <dc:title>оравоа</dc:title>
</cp:coreProperties>
</file>