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2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выполнение работ по покраске построе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 ограждающих конструкц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территории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19» февра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рдашова Людмила Васи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ардашенко Юрий Игоревич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утствовали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1.Заместитель председател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 выполнение работ по покраске построек и ограждающих конструкций на территории МУК «Пермский зоопарк» (извещение № 2 от 01 феврал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 февраля 2008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358000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Триста пятьдесят восе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раска деревянного забора краской ГФ 021 серая - 426 м2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аска металлических ограждений (балки, стойки) краска ПФ 115 наружная, черная - 270м2;</w:t>
      </w:r>
    </w:p>
    <w:p>
      <w:pPr>
        <w:pStyle w:val="Normal"/>
        <w:rPr/>
      </w:pPr>
      <w:r>
        <w:rPr>
          <w:sz w:val="24"/>
          <w:szCs w:val="24"/>
        </w:rPr>
        <w:t xml:space="preserve">покраска ограждений из сетки «рабица» краска ПФ 115 наружная коричневая, черная, зеленая -1720м2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аска ограждений из прутка, краска ПФ 115 коричневая, черная - 620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аска фасадов деревянных зданий и заборов краска ПФ 115 наружная зеленая, бежевая - 680м2; покраска крыши конюшни (за 2 раза)  ГФ 021 коричневая - 280м2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614000, г. Пермь, ул. Орджоникидзе,10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рок выполнения работ: с 14.04.2008 по 16.05.2008 год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ралЭнергоСервис»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990, г. Пермь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 Космонавтов,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4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уторина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Николаевна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Геологов 26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2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на Т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109, г. Пермь, ул. Калинина,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16,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, 614070, г. Пермь, ул. Макаренко,46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13,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лЭнергоТрейд», 614065,  г. Пермь, ул. Верхнемуллинская,1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39,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айл Инжиниринг», 614065, г. Пермь, ул. Верхнемуллинская,1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31,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мь-Спец-Ремонт»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Карпинского,97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15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ерда»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Мира,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48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ОО «Урал-Мастер» 614007, г. Пермь,ул. Рабоче-крестьянская,6-1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78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еткин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 Николаевич, Пермский край, г.Чернышка, ул.Ленина,105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тировочной заявке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еткин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Антон Николаевич, Пермский край, г.Чернышка, ул.Ленина,105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6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     Котировочная комиссия не принимает к рассмотрению котировочные заявки от ИП Деткин А.Н. на основании ФЗ № 94 от 21.07.2005 (с изменениями) гл.4ст.46п.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ить котировочную заявку следующих участников размещения за</w:t>
      </w:r>
      <w:r>
        <w:rPr/>
        <w:t>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6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ОО «Новострой», 614070, г. Пермь, ул. Макаренко,46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, установленным в извещении о проведении запроса котировок – не соответствует срок выполнения работ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3. Признать котировочные заявки соответствующими требованиям, установленным в извещении о проведении запроса котировок следующих участников: ООО «УралЭнергоСервис», ИП Буторина Е.Н., ООО «Волна Т», ООО «УралЭнергоТрейд», ООО «Стайл Инжиниринг», ООО «Пермь-Спец-Ремонт», ООО «Герда», ООО «Урал-Мастер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ООО «УралЭнергоТрейд» и составила 173839 </w:t>
      </w:r>
      <w:r>
        <w:rPr>
          <w:sz w:val="24"/>
          <w:szCs w:val="24"/>
        </w:rPr>
        <w:t>(Сто семьдесят три тысячи восемьсот тридцать девять) рублей 99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ООО «УралЭнергоТрейд»</w:t>
      </w:r>
      <w:r>
        <w:rPr>
          <w:sz w:val="24"/>
          <w:szCs w:val="24"/>
        </w:rPr>
        <w:t xml:space="preserve">, юридический адрес: 614065, г. Пермь, ул. Верхнемуллинская, 126, фактический (почтовый) адрес: 614065, г. Пермь, ул. Верхнемуллинская, 126 с ценой муниципального контракта </w:t>
      </w:r>
      <w:r>
        <w:rPr>
          <w:bCs/>
          <w:kern w:val="2"/>
          <w:sz w:val="24"/>
          <w:szCs w:val="24"/>
        </w:rPr>
        <w:t xml:space="preserve">173839 </w:t>
      </w:r>
      <w:r>
        <w:rPr>
          <w:sz w:val="24"/>
          <w:szCs w:val="24"/>
        </w:rPr>
        <w:t>(Сто семьдесят три тысячи восемьсот тридцать девять) рублей 99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ООО «Стайл Инжиниринг», фактический (почтовый) адрес - 614065, г. Пермь, ул. Верхнемуллинская, 126; юридический адрес – 614065, г. Пермь, ул. Верхнемуллинская, 126 с ценой муниципального контракта 205131 (Двести пять тысяч сто тридцать один) рубль 19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  Подписи:                                 Дата подписания: 19 феврал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ардашова Л.В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енко Ю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  <w:softHyphen/>
              <w:softHyphen/>
              <w:softHyphen/>
              <w:t>__ Головкова М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8-02-19T11:04:00Z</cp:lastPrinted>
  <dcterms:modified xsi:type="dcterms:W3CDTF">2008-02-19T06:08:00Z</dcterms:modified>
  <cp:revision>329</cp:revision>
  <dc:subject/>
  <dc:title>ПРОТОКОЛ ОЦЕНКИ И СОПОСТАВЛЕНИЯ ЗАЯВОК НА УЧАСТИЕ В КОНКУРСЕ </dc:title>
</cp:coreProperties>
</file>