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К10-02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9.02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К10-02/08 рассмотрения и оценки котировочных заявок на закупку  горюче-смазочных материалов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Фоминых О.С. – зам.главного врача по экономике 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рубина Т.А. - экономист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андрикова Л.В. – зав.аптекой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ГСМ </w:t>
      </w:r>
      <w:r>
        <w:rPr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К10-02/08 от 12 февра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5809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ОМС, предпринимательской деятельности, городского и краевого бюджетов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ГСМ для КМСЧ № 1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с 25.02.2008 года по 31.03.2008 год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, в т.ч .топливные карты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две котировочные заявки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138430</wp:posOffset>
                </wp:positionV>
                <wp:extent cx="5034915" cy="273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20"/>
                              <w:gridCol w:w="2520"/>
                              <w:gridCol w:w="2232"/>
                              <w:gridCol w:w="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18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ТК «Феникс Петролеум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18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18.02.08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ПНК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8.02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1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Горюче-смазочные материал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Бензин АИ-80 400 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Бензин АИ-92 1800 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Масло моторное 55 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Тосол 10 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Трансмисс.смазка10 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Пластич.смазка 10 кг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snapToGrid w:val="false"/>
                                    <w:ind w:left="513" w:right="-4367" w:hanging="0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76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396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836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6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0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snapToGrid w:val="false"/>
                                    <w:ind w:left="513"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72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396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8525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7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1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58060,0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581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215.3pt;mso-wrap-distance-left:9pt;mso-wrap-distance-right:9pt;mso-wrap-distance-top:0pt;mso-wrap-distance-bottom:0pt;margin-top:10.9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79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520"/>
                        <w:gridCol w:w="2520"/>
                        <w:gridCol w:w="2232"/>
                        <w:gridCol w:w="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18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ТК «Феникс Петролеум»</w:t>
                            </w:r>
                          </w:p>
                          <w:p>
                            <w:pPr>
                              <w:pStyle w:val="Normal"/>
                              <w:ind w:right="-50" w:hanging="18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 xml:space="preserve">18.02.08 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ПНК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18.02.08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1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Горюче-смазочные материал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Бензин АИ-80 400 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Бензин АИ-92 1800 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Масло моторное 55 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Тосол 10 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Трансмисс.смазка10 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Пластич.смазка 10 кг</w:t>
                            </w:r>
                          </w:p>
                        </w:tc>
                        <w:tc>
                          <w:tcPr>
                            <w:tcW w:w="47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snapToGrid w:val="false"/>
                              <w:ind w:left="513" w:right="-4367" w:hanging="0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76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396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836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6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0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900,0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snapToGrid w:val="false"/>
                              <w:ind w:left="513"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72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396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8525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7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1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58060,0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581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 xml:space="preserve">Отклонить котировочную заявку </w:t>
      </w:r>
      <w:r>
        <w:rPr>
          <w:b/>
          <w:color w:val="3C3C3C"/>
        </w:rPr>
        <w:t>ООО ТК «Феникс Петролеум»</w:t>
      </w:r>
      <w:r>
        <w:rPr>
          <w:color w:val="3C3C3C"/>
        </w:rPr>
        <w:t>, заявка которого не соответствует  установленным в извещении требованиям: превышение  цены  товара по позициям Бензин АИ-80. Бензин-АИ-92.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/>
      </w:pPr>
      <w:r>
        <w:rPr>
          <w:color w:val="3C3C3C"/>
        </w:rPr>
        <w:t>Отклонить котировочную заявку ООО «ПТК» заявка которого не соответствует  установленным в извещении требованиям: превышения цены товара по позициям – Бензин АИ-80, Бензин АИ-92, Масло моторное.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>Признать размещение заказа путём проведения запроса котировок несостоявшимся.</w:t>
      </w:r>
    </w:p>
    <w:p>
      <w:pPr>
        <w:pStyle w:val="Normal"/>
        <w:ind w:left="360"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рубина Т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К10-02/08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19 февраля  2008г.</w:t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ТК «Феникс Петролеум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Превышение максимальной цены това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80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ООО «ПТ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Превышение максимальной цены това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812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ировочная заявка отклонена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рубина Т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Мандрикова Л.В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02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1-25T11:37:00Z</cp:lastPrinted>
  <dcterms:modified xsi:type="dcterms:W3CDTF">2008-02-19T05:14:00Z</dcterms:modified>
  <cp:revision>3</cp:revision>
  <dc:subject/>
  <dc:title>19</dc:title>
</cp:coreProperties>
</file>