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 от « 19 » 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приобретение стерилизатора парово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 Муниципальное учреждение здравоохранения «Медико-санитарная часть № 8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614111, г.Пермь, ул.Яблочкова, 21(бухгалтер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269-29-51, факс: (342)269-48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8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Варанкина Ольга Владими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ОМС 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Стерилизатор паровой в количестве 1 (Одна)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 наличие лицензии на техническое обслуживание медицинского оборудования, сертификата соответствия, регистрационного удостовер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г. Пермь, ул. Гусарова, 7, МУЗ «МСЧ № 8», кабинет главной мед.сест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30 дней с момента подписания муниципального контрак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160 000 (сто шестьдесят тысяч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 xml:space="preserve">до 30 мая 2008г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</w:t>
      </w:r>
      <w:r>
        <w:rPr>
          <w:b/>
          <w:sz w:val="22"/>
          <w:szCs w:val="22"/>
        </w:rPr>
        <w:t>только в письменном виде</w:t>
      </w:r>
      <w:r>
        <w:rPr>
          <w:sz w:val="20"/>
          <w:szCs w:val="20"/>
        </w:rPr>
        <w:t xml:space="preserve"> по адресу: </w:t>
      </w:r>
      <w:r>
        <w:rPr>
          <w:b/>
          <w:sz w:val="22"/>
          <w:szCs w:val="22"/>
        </w:rPr>
        <w:t>ул.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Яблочкова, 21 бухгалтерия в рабочие дни с 8.00 до 16.00 </w:t>
      </w:r>
      <w:r>
        <w:rPr>
          <w:b/>
        </w:rPr>
        <w:t>до 15 часов 00 минут  « 25 » февраля 2008 г</w:t>
      </w:r>
      <w:r>
        <w:rPr>
          <w:b/>
          <w:sz w:val="20"/>
          <w:szCs w:val="20"/>
        </w:rPr>
        <w:t xml:space="preserve">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х обязательных платежей, монтаж и пуско-наладочные работ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МУЗ «МСЧ № 8»                   __________________________                                    Я.В. Калина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>(должность)                                                                   (подпись)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Форма котировочной заявк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Техническое задание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Муниципальный контрак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8@perm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5:28:00Z</dcterms:created>
  <dc:creator>tevelevadb</dc:creator>
  <dc:description/>
  <dc:language>en-US</dc:language>
  <cp:lastModifiedBy>Comp</cp:lastModifiedBy>
  <cp:lastPrinted>2007-02-01T15:14:00Z</cp:lastPrinted>
  <dcterms:modified xsi:type="dcterms:W3CDTF">2008-02-19T04:48:00Z</dcterms:modified>
  <cp:revision>10</cp:revision>
  <dc:subject/>
  <dc:title>ЗАПРОС КОТИРОВОЧНОЙ ЦЕНЫ</dc:title>
</cp:coreProperties>
</file>