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едомость объемов работ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 замене подвесного потолка в детской библиотеке № 15 по адресу: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г. Пермь, проспект Парковый, д. 16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63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бъем 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емонтаж старого подвесного потолка и светильник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8,5 м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Устройство подвесного потолка типа "Армстронг"" по каркасу из оцинкованного профил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5 м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стройство растровых светильников в подвесном потолке </w:t>
            </w:r>
            <w:r>
              <w:rPr/>
              <w:t>TLC 4x18</w:t>
            </w:r>
            <w:r>
              <w:rPr>
                <w:lang w:val="ru-RU"/>
              </w:rPr>
              <w:t xml:space="preserve"> размером 595 х 59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4 штук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онтаж электрического провода с подключением светильник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 м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ывоз мусор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5:53:00Z</dcterms:created>
  <dc:creator>Наташа</dc:creator>
  <dc:description/>
  <cp:keywords/>
  <dc:language>en-US</dc:language>
  <cp:lastModifiedBy>Наташа</cp:lastModifiedBy>
  <dcterms:modified xsi:type="dcterms:W3CDTF">2008-02-19T06:00:00Z</dcterms:modified>
  <cp:revision>3</cp:revision>
  <dc:subject/>
  <dc:title/>
</cp:coreProperties>
</file>