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ИЗВЕЩЕНИЕ № 12 от  19 февраля 2008 года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 на проведение текущего ремонта в детской библиотеке № 15 по адресу: г. Пермь, проспект Парковый, д. 16: замена подвесного потолка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/факс 212-67-41, 212-55-80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ответственный исполнитель Димухаметова Людмила Карпов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средств муниципального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кущий ремонт в детской библиотеке № 15 по адресу: г. Пермь, проспект Парковый, д. 16: замену подвесного пото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и и количество работ указаны в техническом задании (Приложение № 2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наличие лиценз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проспект Парковый, д.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выполнения работ: до 30 апреля 2008 года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аксимальная цена контракта: 70 000 рублей, включая Н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и условия оплаты: Авансовый платеж в размере 30 % от суммы муниципального контракта перечисляется в 10-ти дневный срок со дня заключения муниципального контракта в первом квартале 2008 года. </w:t>
      </w:r>
      <w:r>
        <w:rPr>
          <w:bCs/>
          <w:color w:val="000000"/>
          <w:sz w:val="24"/>
          <w:szCs w:val="24"/>
        </w:rPr>
        <w:t>Окончательный расчет</w:t>
      </w:r>
      <w:r>
        <w:rPr>
          <w:color w:val="000000"/>
          <w:sz w:val="24"/>
          <w:szCs w:val="24"/>
        </w:rPr>
        <w:t xml:space="preserve"> за выполненную Работу осуществляется Заказчиком </w:t>
      </w:r>
      <w:r>
        <w:rPr>
          <w:bCs/>
          <w:color w:val="000000"/>
          <w:sz w:val="24"/>
          <w:szCs w:val="24"/>
        </w:rPr>
        <w:t>во втором квартале 2008 года</w:t>
      </w:r>
      <w:r>
        <w:rPr>
          <w:color w:val="000000"/>
          <w:sz w:val="24"/>
          <w:szCs w:val="24"/>
        </w:rPr>
        <w:t>, после полного выполнения Работы, на основании акта приемки-сдачи выполненной Работы, в течение 10 (двадцати) дней со дня подписания такого акт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1"/>
        <w:rPr/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26 февраля 2008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ретенденты могут предоставить смету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одписания победителем в проведении запроса котировок муниципального контракта в течение пяти рабочих дней со дня подписания протокола рассмотрения и оценки котировочных заявок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форма котировочной заявки</w:t>
      </w:r>
    </w:p>
    <w:p>
      <w:pPr>
        <w:pStyle w:val="Normal"/>
        <w:rPr/>
      </w:pPr>
      <w:r>
        <w:rPr>
          <w:sz w:val="24"/>
          <w:szCs w:val="24"/>
        </w:rPr>
        <w:t>Приложение № 2: техническое задание</w:t>
      </w:r>
    </w:p>
    <w:p>
      <w:pPr>
        <w:pStyle w:val="Normal"/>
        <w:rPr/>
      </w:pPr>
      <w:r>
        <w:rPr>
          <w:sz w:val="24"/>
          <w:szCs w:val="24"/>
        </w:rPr>
        <w:t>Приложение № 3: проект муниципального контракта на 6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8:00Z</dcterms:created>
  <dc:creator>Алексей</dc:creator>
  <dc:description/>
  <cp:keywords/>
  <dc:language>en-US</dc:language>
  <cp:lastModifiedBy>1</cp:lastModifiedBy>
  <cp:lastPrinted>2008-02-19T11:47:00Z</cp:lastPrinted>
  <dcterms:modified xsi:type="dcterms:W3CDTF">2008-02-19T08:47:00Z</dcterms:modified>
  <cp:revision>9</cp:revision>
  <dc:subject/>
  <dc:title>Запрос котировочной цены</dc:title>
</cp:coreProperties>
</file>