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едомость объемов раб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замене оконных блоков в библиотеке № 21 по адресу: г. Пермь, ул. Гашкова, д. 2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1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в жилых и общественных зданиях оконных блоков из ПВХ профилей: поворотных (откидных, поворотно-откидных) одностворчат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1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тановка подоконных досок из ПВХ в каменных стена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на обделок из листовой стали, поясков, сандриков, отливов, карниз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лошное выравнивание поверхностей (однослойная штукатурка) из сухих растворных смесей оконных отко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1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з му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2:00Z</dcterms:created>
  <dc:creator>Наташа</dc:creator>
  <dc:description/>
  <cp:keywords/>
  <dc:language>en-US</dc:language>
  <cp:lastModifiedBy>1</cp:lastModifiedBy>
  <cp:lastPrinted>2008-02-19T12:04:00Z</cp:lastPrinted>
  <dcterms:modified xsi:type="dcterms:W3CDTF">2008-02-19T09:04:00Z</dcterms:modified>
  <cp:revision>3</cp:revision>
  <dc:subject/>
  <dc:title/>
</cp:coreProperties>
</file>