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 от 19 февра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02.2008 г. 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Рассматривались заявки на участие в размещении заказа на проведение текущего ремонта в библиотеке № 14 по Аресу: г. Пермь, ул. Калинина, д. 74. Срок проведения работ – до 30 апреля 2008 год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220 000 рублей, включая НДС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6 было размещено на сайте 04 феврал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В связи с ошибкой Заказчика в месте проведения работ извещением № 7 от 06 февраля 2008 года были внесены изменения и продлен срок подачи котировочных заявок до 10-00 18 феврал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8 февраля 2008 года подано 4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ПКФ "ВАЯР-ЭКО", г. Пермь, ул. Кавалерийская, д. 3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Рекламное агентство "Новая волна", г. Пермь, ул. Елькина, д. 3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Волна Т", г. Пермь, ул. Калинина, д. 32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Тонус", г. Пермь, ул. 1905 года, д.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 - все заявки соответствуют требованиям запроса котировок и допущены к рас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 ООО ПКФ "ВАЯР-ЭКО" и составляет 134 400, 69 рублей. Предложение о цене контракта следующее за предложением участника, предложившего наиболее низкую цену принадлежит ООО "Тонус" и составляет 142 292,21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текущего ремонта в библиотеке № 14 по адресу: г. Пермь, ул. Калинина, д. 74  победителем в проведении запроса котировок признается ООО ПКФ "ВАЯР-ЭКО", г. Пермь, ул. Калинина, д. 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Наташа</cp:lastModifiedBy>
  <dcterms:modified xsi:type="dcterms:W3CDTF">2008-02-19T04:17:00Z</dcterms:modified>
  <cp:revision>13</cp:revision>
  <dc:subject/>
  <dc:title>Статья 44</dc:title>
</cp:coreProperties>
</file>