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ab/>
        <w:tab/>
        <w:tab/>
        <w:t xml:space="preserve">            Главный врач МУЗ КМСЧ №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его аудита и</w:t>
        <w:tab/>
        <w:tab/>
        <w:tab/>
        <w:tab/>
      </w:r>
    </w:p>
    <w:p>
      <w:pPr>
        <w:pStyle w:val="Normal"/>
        <w:ind w:right="-248" w:hanging="0"/>
        <w:rPr>
          <w:sz w:val="24"/>
          <w:szCs w:val="24"/>
        </w:rPr>
      </w:pPr>
      <w:r>
        <w:rPr>
          <w:sz w:val="24"/>
          <w:szCs w:val="24"/>
        </w:rPr>
        <w:t>экономики отраслей                                                            _________________ А.Н. Грачев</w:t>
      </w:r>
    </w:p>
    <w:p>
      <w:pPr>
        <w:pStyle w:val="Normal"/>
        <w:rPr/>
      </w:pPr>
      <w:r>
        <w:rPr>
          <w:sz w:val="24"/>
          <w:szCs w:val="24"/>
        </w:rPr>
        <w:t>муниципального хозяйства</w:t>
        <w:tab/>
        <w:tab/>
        <w:tab/>
        <w:tab/>
        <w:t xml:space="preserve">            «____»  ___________2008г.</w:t>
        <w:tab/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А.А. Баландина</w:t>
        <w:tab/>
        <w:tab/>
        <w:tab/>
        <w:tab/>
        <w:tab/>
        <w:t xml:space="preserve">                         </w:t>
      </w:r>
    </w:p>
    <w:p>
      <w:pPr>
        <w:pStyle w:val="Normal"/>
        <w:ind w:right="-248" w:hanging="0"/>
        <w:rPr>
          <w:sz w:val="24"/>
          <w:szCs w:val="24"/>
        </w:rPr>
      </w:pPr>
      <w:r>
        <w:rPr>
          <w:sz w:val="24"/>
          <w:szCs w:val="24"/>
        </w:rPr>
        <w:t>«____»  ___________2008г.</w:t>
      </w:r>
    </w:p>
    <w:p>
      <w:pPr>
        <w:pStyle w:val="Normal"/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ИЗВЕЩЕНИЕ № 12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КОНКУРСНОЙ ДОКУМ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 медицин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зменения к извещению № 12К от 19 февраля 2008 года о проведении открытого конкурса на право заключения муниципального контракта на поставку  медицинского оборудова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Клиническая медико-санитарная часть № 1»  (МУЗ КМСЧ № 1)(614010 г. Пермь, ул. Куйбышева, 110, контактный телефон: 244-09-00, e-mail:msch11957@mail.ru), вносит изменения в извещение № 12К от 25.01.2008 г. на проведение открытого конкурса на право заключения муниципального контракта на поставку  медицинского оборудования, в связи с допущенной ошибкой в расчёте цены и просит читать столбцы </w:t>
      </w:r>
      <w:r>
        <w:rPr>
          <w:b/>
          <w:sz w:val="24"/>
          <w:szCs w:val="24"/>
        </w:rPr>
        <w:t>9 и 10</w:t>
      </w:r>
      <w:r>
        <w:rPr>
          <w:sz w:val="24"/>
          <w:szCs w:val="24"/>
        </w:rPr>
        <w:t xml:space="preserve"> таблицы в отношении </w:t>
      </w:r>
      <w:r>
        <w:rPr>
          <w:b/>
          <w:sz w:val="24"/>
          <w:szCs w:val="24"/>
        </w:rPr>
        <w:t>Лота № 2</w:t>
      </w:r>
      <w:r>
        <w:rPr>
          <w:sz w:val="24"/>
          <w:szCs w:val="24"/>
        </w:rPr>
        <w:t xml:space="preserve"> в следующей редакци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15"/>
        <w:gridCol w:w="726"/>
        <w:gridCol w:w="720"/>
        <w:gridCol w:w="1260"/>
        <w:gridCol w:w="720"/>
        <w:gridCol w:w="720"/>
        <w:gridCol w:w="540"/>
        <w:gridCol w:w="895"/>
        <w:gridCol w:w="1080"/>
        <w:gridCol w:w="1440"/>
      </w:tblGrid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лот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оставки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ледофиброскоп трансдуоденальны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 с дня следующего за днем опубликования и размещения изменений в  извещение 12К от 25.01.2008 г. до 11.30   19 марта 2008 г. по адресу: 614010 г. Пермь, ул. Куйбышева, 110, (приемная)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, не успевшие подать заявки до 11.30   19 марта 2008г. по адресу: 614010 г. Пермь, ул. Куйбышева, 110, могут подать заявки на участие в конкурсе с 12.30   19 марта  2008 г. до момента вскрытия конвертов на заседании конкурсной комиссии по вскрытию конвертов с заявками на участие в конкурсе, которое состоится  в 12.30 19 марта 2008 г. по адресу: г. Пермь, ул.Ленина,23 (малый зал). Заседания конкурсной комиссии по рассмотрению заявок на участие в конкурсе назначено на 26 марта 2008 г.  и по подведению итогов на 2 апреля 2008 г.  по адресу: г. Пермь, ул. Ленина, 23 (малый за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азчик – Муниципальное учреждение здравоохранения «Клиническая медико-санитарная часть № 1»  (МУЗ КМСЧ № 1)(614010 г. Пермь, ул. Куйбышева, 110, контактный телефон: 244-09-00, e-mail:msch11957@mail.ru), вносит изменения в конкурсную документацию по проведению открытого конкурса на право заключения муниципального контракта на поставку  медицинского оборудования, в связи с допущенной ошибкой в расчёте цены и </w:t>
      </w:r>
      <w:r>
        <w:rPr>
          <w:b/>
          <w:sz w:val="24"/>
          <w:szCs w:val="24"/>
          <w:u w:val="single"/>
        </w:rPr>
        <w:t>просит читать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ункте №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олбцы 9 и 10 таблицы в отношении Лота № 2 в следующей редакции: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сведения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мет конкурса: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4"/>
        <w:gridCol w:w="906"/>
        <w:gridCol w:w="712"/>
        <w:gridCol w:w="1088"/>
        <w:gridCol w:w="720"/>
        <w:gridCol w:w="720"/>
        <w:gridCol w:w="540"/>
        <w:gridCol w:w="900"/>
        <w:gridCol w:w="1080"/>
        <w:gridCol w:w="1440"/>
      </w:tblGrid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ледофиброскоп трансдуоденальны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</w:tbl>
    <w:p>
      <w:pPr>
        <w:pStyle w:val="TextBody"/>
        <w:widowControl/>
        <w:spacing w:lineRule="auto" w:line="240"/>
        <w:ind w:firstLine="540"/>
        <w:jc w:val="both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  <w:t>Источник финансирования: 18793,00 тыс.руб., в том числе 4433,00 тыс. руб.- средства обязательного медицинского страхования; 14360,00 тыс. руб. – средства муниципального бюджета.</w:t>
      </w:r>
    </w:p>
    <w:p>
      <w:pPr>
        <w:pStyle w:val="TextBody"/>
        <w:widowControl/>
        <w:spacing w:lineRule="auto" w:line="240"/>
        <w:ind w:firstLine="540"/>
        <w:jc w:val="both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/>
        <w:spacing w:lineRule="auto" w:line="240"/>
        <w:ind w:firstLine="540"/>
        <w:jc w:val="both"/>
        <w:textAlignment w:val="auto"/>
        <w:rPr/>
      </w:pPr>
      <w:r>
        <w:rPr>
          <w:sz w:val="24"/>
        </w:rPr>
        <w:t xml:space="preserve">2. В пункте № </w:t>
      </w:r>
      <w:r>
        <w:rPr>
          <w:sz w:val="24"/>
          <w:lang w:val="en-US"/>
        </w:rPr>
        <w:t>IV</w:t>
      </w:r>
      <w:r>
        <w:rPr>
          <w:sz w:val="24"/>
        </w:rPr>
        <w:t xml:space="preserve"> даты  в следующей редакции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ача заявок на участие в открытом конкурсе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Запечатанный конверт с заявкой на участие в конкурсе, должен быть подан в МУЗ КМСЧ № 1  по адресу: 614010 г. Пермь, ул.Куйбышева, 110, (приемная)  </w:t>
      </w:r>
      <w:r>
        <w:rPr>
          <w:color w:val="000000"/>
          <w:sz w:val="24"/>
          <w:szCs w:val="24"/>
        </w:rPr>
        <w:t>с 26 января 2008 г. до 11</w:t>
      </w:r>
      <w:r>
        <w:rPr>
          <w:sz w:val="24"/>
          <w:szCs w:val="24"/>
        </w:rPr>
        <w:t xml:space="preserve">.30  </w:t>
      </w:r>
      <w:r>
        <w:rPr>
          <w:color w:val="000000"/>
          <w:sz w:val="24"/>
          <w:szCs w:val="24"/>
        </w:rPr>
        <w:t>19 марта 2008 г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Участник размещения заказа подаёт заявку на участие в конкурсе в письменной форме в запечатанном конверте. На конверте </w:t>
      </w:r>
      <w:r>
        <w:rPr>
          <w:sz w:val="24"/>
          <w:szCs w:val="24"/>
          <w:u w:val="single"/>
        </w:rPr>
        <w:t>указывается наименование открытого конкурса</w:t>
      </w:r>
      <w:r>
        <w:rPr>
          <w:sz w:val="24"/>
          <w:szCs w:val="24"/>
        </w:rPr>
        <w:t>, на участие в котором подается данная заявка</w:t>
      </w:r>
      <w:r>
        <w:rPr>
          <w:sz w:val="24"/>
          <w:szCs w:val="24"/>
          <w:u w:val="single"/>
        </w:rPr>
        <w:t xml:space="preserve"> и № лота</w:t>
      </w:r>
      <w:r>
        <w:rPr>
          <w:sz w:val="24"/>
          <w:szCs w:val="24"/>
        </w:rPr>
        <w:t xml:space="preserve">, а также фраза «Не вскрывать до </w:t>
      </w:r>
      <w:r>
        <w:rPr>
          <w:color w:val="000000"/>
          <w:sz w:val="24"/>
          <w:szCs w:val="24"/>
        </w:rPr>
        <w:t xml:space="preserve">12.30 </w:t>
      </w:r>
      <w:r>
        <w:rPr>
          <w:sz w:val="24"/>
          <w:szCs w:val="24"/>
        </w:rPr>
        <w:t xml:space="preserve"> 19 марта</w:t>
      </w:r>
      <w:r>
        <w:rPr>
          <w:color w:val="000000"/>
          <w:sz w:val="24"/>
          <w:szCs w:val="24"/>
        </w:rPr>
        <w:t xml:space="preserve"> 2008 г</w:t>
      </w:r>
      <w:r>
        <w:rPr>
          <w:sz w:val="24"/>
          <w:szCs w:val="24"/>
        </w:rPr>
        <w:t>.»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ждый конверт с заявкой на участие в конкурсе, поступивший в срок, регистрируются заказчиком. По требованию участника размещения заказа, подавшего конверт с заявкой на участие в конкурсе, заказчик выдаст расписку в получении конверта с такой заявкой с указанием даты и времени его получения, регистрационного номера конверта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4"/>
        </w:rPr>
        <w:t>Участники, не успевшие подать заявки до 11</w:t>
      </w:r>
      <w:r>
        <w:rPr>
          <w:sz w:val="24"/>
          <w:szCs w:val="24"/>
        </w:rPr>
        <w:t xml:space="preserve">.30 19 марта </w:t>
      </w:r>
      <w:r>
        <w:rPr>
          <w:color w:val="000000"/>
          <w:sz w:val="24"/>
          <w:szCs w:val="24"/>
        </w:rPr>
        <w:t xml:space="preserve">2008 г.по адресу: </w:t>
      </w:r>
      <w:r>
        <w:rPr>
          <w:sz w:val="24"/>
          <w:szCs w:val="24"/>
        </w:rPr>
        <w:t xml:space="preserve">614010 г. Пермь, ул. Куйбышева, 110, (приемная)  </w:t>
      </w:r>
      <w:r>
        <w:rPr>
          <w:color w:val="000000"/>
          <w:sz w:val="24"/>
          <w:szCs w:val="24"/>
        </w:rPr>
        <w:t xml:space="preserve"> могут подать заявки на участие в конкурсе на заседании конкурсной комиссии, которое состоится  в 12</w:t>
      </w:r>
      <w:r>
        <w:rPr>
          <w:sz w:val="24"/>
          <w:szCs w:val="24"/>
        </w:rPr>
        <w:t>.30 19 марта</w:t>
      </w:r>
      <w:r>
        <w:rPr>
          <w:color w:val="000000"/>
          <w:sz w:val="24"/>
          <w:szCs w:val="24"/>
        </w:rPr>
        <w:t xml:space="preserve"> 2008 г.по адресу: г. Пермь, ул.Ленина, 23 (малый зал).</w:t>
      </w:r>
    </w:p>
    <w:p>
      <w:pPr>
        <w:pStyle w:val="Normal"/>
        <w:spacing w:lineRule="atLeast" w:line="240"/>
        <w:ind w:left="5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В пункте №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даты в следующей редакции: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Разъяснения конкурсной документации и внесение в нее изменений</w:t>
      </w:r>
    </w:p>
    <w:p>
      <w:pPr>
        <w:pStyle w:val="Normal"/>
        <w:spacing w:lineRule="atLeast" w:line="240"/>
        <w:ind w:left="540" w:hanging="0"/>
        <w:rPr/>
      </w:pPr>
      <w:r>
        <w:rPr>
          <w:sz w:val="24"/>
          <w:szCs w:val="24"/>
        </w:rPr>
        <w:t>с «26» января 2008 г. по «14» марта 2008 г. любой участник размещения заказа вправе направить в письменной форме заказчику запрос о разъяснении положений конкурсной документации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, если указанный запрос поступил к заказчику не позднее «13» марта 2008 г.</w:t>
      </w:r>
    </w:p>
    <w:p>
      <w:pPr>
        <w:pStyle w:val="Normal"/>
        <w:spacing w:lineRule="atLeast" w:line="24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В пункте №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 даты в следующей редакции: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Вскрытие конвертов с заявками на участие в конкурсе</w:t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крытие конвертов с заявками на участие в открытом конкурсе </w:t>
      </w:r>
      <w:r>
        <w:rPr>
          <w:color w:val="000000"/>
          <w:sz w:val="24"/>
          <w:szCs w:val="24"/>
        </w:rPr>
        <w:t>назначено на 12</w:t>
      </w:r>
      <w:r>
        <w:rPr>
          <w:sz w:val="24"/>
          <w:szCs w:val="24"/>
        </w:rPr>
        <w:t xml:space="preserve">.30 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марта 2008 г. по адресу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 Пермь, ул.Ленина, 23 (малый зал).</w:t>
      </w:r>
    </w:p>
    <w:p>
      <w:pPr>
        <w:pStyle w:val="Normal"/>
        <w:spacing w:lineRule="atLeast" w:line="240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5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В пункте № </w:t>
      </w: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 даты в следующей редакц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tLeast" w:line="240"/>
        <w:ind w:left="708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ассмотрение заявок на участие в конкурсе</w:t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6 марта 2008 г. </w:t>
      </w:r>
      <w:r>
        <w:rPr>
          <w:sz w:val="24"/>
          <w:szCs w:val="24"/>
        </w:rPr>
        <w:t>конкурсная комиссия рассмотрит заявки на участие в конкурсе на соответствие требованиям, установленным конкурсной документацией, и соответствие участника размещения заказа требованиям, установленным в соответствии со статьей 11 Федерального закона от 21.07.2005г № 94-ФЗ.</w:t>
      </w:r>
    </w:p>
    <w:p>
      <w:pPr>
        <w:pStyle w:val="Normal"/>
        <w:spacing w:lineRule="atLeast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567"/>
        <w:rPr/>
      </w:pPr>
      <w:r>
        <w:rPr>
          <w:b/>
          <w:sz w:val="24"/>
          <w:szCs w:val="24"/>
        </w:rPr>
        <w:t xml:space="preserve">6. В пункте №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даты в следующей редакции: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Оценка и сопоставление заявок на участие в конкурсе</w:t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02 апреля 2008 г. </w:t>
      </w:r>
      <w:r>
        <w:rPr>
          <w:sz w:val="24"/>
          <w:szCs w:val="24"/>
        </w:rPr>
        <w:t>конкурсная комиссия проведет оценку и сопоставление заявок на участие в конкурсе, поданных участниками конкурса и определит победителя открытого конкурса.</w:t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Приложении № 3 «Техническое задание» таблицу по Лоту № 10 в следующей редакции:</w:t>
      </w:r>
    </w:p>
    <w:p>
      <w:pPr>
        <w:pStyle w:val="Normal"/>
        <w:spacing w:lineRule="atLeast" w:line="240"/>
        <w:ind w:firstLine="567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atLeast" w:line="240"/>
        <w:ind w:firstLine="567"/>
        <w:rPr/>
      </w:pPr>
      <w:r>
        <w:rPr/>
        <w:t>Технические характеристики закупаемой продукции.</w:t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019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6200"/>
                              <w:gridCol w:w="2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Лот № 10  Монитор пациента реанимацио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араметры и усло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тификат соответствия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хническое описание на русском языке (проспекты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ртативный  монитор пациента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назначен для мониторинга основных показателей у пациента в условиях общей палаты, операционных, блоках реанимации, машинах скорой и неотложной помощ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ебования к дисплею: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ветной  жидкокристаллический TFT дисплей Touch Screen (сенсорный дисплей, ввод информации осуществляется непосредственно на экран монитора) с широким углом обзора, с диагональю не менее 21 см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ешение дисплея, не менее  800 х 600 пикс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ображаемые на дисплее кривые: ЭКГ, дыхание, инвазивное давление, SPO2, кривая пульса,  СО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ображаемые на дисплее числовые данные: ЧСС, уровень  ST, частота дыхания, Инвазивное АД (систолическое. Диастолическое, среднее). SPO2, частота пульса, температура, ЕtСО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сло разверток кривых: не менее 5 лини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Число отображаемых числовых параметров: не менее 6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корость волн на экране 25, 50 мм/сек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уссифицированное меню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ебования к источнику питания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бор должен обеспечивать работу от электрической сети и аккумулятор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астота сети: от 50 до 60 Гц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араметры питающей сети: напряжение электросети от 100 до 240 В  ± 10%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троенный аккуумулятор: время непрерывной работы не менее 3-х часов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дикация уровня заряда батарей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с и габариты аппарат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ес: не более 4,7 кг (без принадлежностей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меры: не более 253 х 242 х 145 мм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ие характеристики системы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дин встроенный универсальный мультипараметрический коннектор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динение нескольких мониторов в проводную или беспроводную сеть с подключением центральной станци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поминание по тревоге или вручную не менее 14 клинических событи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вуковая и визуальная индикация сигналов тревоги. Возможность задания верхних и нижних сигналов тревог всех мониторируемых параметров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ровни важности тревог не менее 3-х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ировка тревог по звуку и цвету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вуковая и световая тревога при низком уровне заряда батаре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поминание личных данных пациент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Длинные» ( не менее 24-часовые) тренды с разрешением не менее 1 минуты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еречень обязательных мониторируемых параметров:  ЭКГ, дыхание, SPO2/плетизмограмма пульса, неинвазивное артери-альное давление, инвазивное давление, температура, СО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усскоязычное программное обеспечение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Требования к мониторингу ЭКГ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ниторинг не менее 3-х отведений ЭКГ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озможность выбора метода подсчета ЧСС (движущееся усреднение/от удара к удару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бнаружение и определение вида аритмий (в базовой коплектации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охранение в памяти не менее  16 эпизодов аритми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 сегмента ST (в базовой комплектации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апазон ЧСС по ЭКГ , не менее от  0-300 д/мин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апазон частоты экстрасистол, не менее от  0-99 в мин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етекция водителя ритм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ащита от дефибрилляци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Требования к мониторингу оксиметрии: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ние пульсоксиметрического датчика, поддерживающего технологию защиты от помех PQI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апазон измерения сатурации, не менее от   1-100 %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ешение, не более  1 %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ребования к мониторингу пульса: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измерения пульса, не менее от 1 до 300 уд. в минуту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ребования к мониторингу неинвазивного АД: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етод измерения: осциллометрически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личие технологии PWWT, необходимой для исключения неточности измерения при аритмиях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ремя нагнетания воздуха во взрослую манжету не более 7 сек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ежимы измерения: ручной, непрерывный, периодически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хнология автоматического измерения НИАД при регистрации нарушения ритм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едел давления в манжете: для взрослых  - 300 мм рт.ст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ля новорожденных - 150 мм рт.ст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Требования к мониторингу температуры: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дновременное мониторирование не менее 2-х каналов температуры (центральная и периферическая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ониторируемый диапазон температуры: нижняя граница - не выше 0 градусов, верхняя граница - не ниже 45 градусов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Требование к мониторированию давления выдыхаемого углекислого газа: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личие методик и датчиков для измерения выдыхаемого СО2: методами основного и бокового поток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апазон измерения 0-99 мм рт.ст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ремя прогревания 5 сек. Не более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Цикл обновления отображения величины СО2: каждые 3 секунды при подаче тревог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евога: время апноэ 5 - 40 секунд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Требования к мониторингу инвазивного АД: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апазон измерения -50 - 300 мм рт.ст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втоматический нулевой баланс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апазон расчета частоты пульса: 0,15 - 300 уд/мин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очность рассчета частоты пульса ± 2 уд/мин.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ип электробезопасности: Класс I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бочая температура окружающего воздуха: от 10 до 40°C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мплект поставк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онитор пациент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бель ЭКГ с кабелем пациента не менее чем на 3 отведения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дноразовые ЭКГ электроды (не менее 30 шт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бель пульсоксиметрии с датчиком SPO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оздушный шланг для манжеток НИАД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нжета для взрослых (ширина 13 см.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нжета для детей (ширина 10 см.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пературный датчик пищеводный (для взрослых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ккумулятор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Манжетка для взрослых (ширина 15 см) окружность руки 26-36 см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нжетка для измерения на бедре ( ширина 19 см) окружность  33-45 см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мплект для капнометрии TG-900P  (включает сенсор СО2 и адаптер СО2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даптер воздушных путей для TG-900P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трукция по эксплуатации 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нтийное обслуживание не менее 12 мес с момента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ме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841.9pt;mso-wrap-distance-left:9pt;mso-wrap-distance-right:9pt;mso-wrap-distance-top:0pt;mso-wrap-distance-bottom:0pt;margin-top:7.9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6200"/>
                        <w:gridCol w:w="23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Лот № 10  Монитор пациента реанимационны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араметры и условия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тификат соответствия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ое описание на русском языке (проспекты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ортативный  монитор пациента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назначен для мониторинга основных показателей у пациента в условиях общей палаты, операционных, блоках реанимации, машинах скорой и неотложной помощи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ебования к дисплею: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ветной  жидкокристаллический TFT дисплей Touch Screen (сенсорный дисплей, ввод информации осуществляется непосредственно на экран монитора) с широким углом обзора, с диагональю не менее 21 см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ешение дисплея, не менее  800 х 600 пикс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бражаемые на дисплее кривые: ЭКГ, дыхание, инвазивное давление, SPO2, кривая пульса,  СО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бражаемые на дисплее числовые данные: ЧСС, уровень  ST, частота дыхания, Инвазивное АД (систолическое. Диастолическое, среднее). SPO2, частота пульса, температура, ЕtСО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разверток кривых: не менее 5 лини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Число отображаемых числовых параметров: не менее 6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корость волн на экране 25, 50 мм/сек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уссифицированное меню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ебования к источнику питания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бор должен обеспечивать работу от электрической сети и аккумулятор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Частота сети: от 50 до 60 Гц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раметры питающей сети: напряжение электросети от 100 до 240 В  ± 10%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троенный аккуумулятор: время непрерывной работы не менее 3-х часов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ндикация уровня заряда батарей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с и габариты аппарат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ес: не более 4,7 кг (без принадлежностей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ы: не более 253 х 242 х 145 мм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ие характеристики системы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дин встроенный универсальный мультипараметрический коннектор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динение нескольких мониторов в проводную или беспроводную сеть с подключением центральной станции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оминание по тревоге или вручную не менее 14 клинических событи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вуковая и визуальная индикация сигналов тревоги. Возможность задания верхних и нижних сигналов тревог всех мониторируемых параметров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ровни важности тревог не менее 3-х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ировка тревог по звуку и цвету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вуковая и световая тревога при низком уровне заряда батаре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оминание личных данных пациент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Длинные» ( не менее 24-часовые) тренды с разрешением не менее 1 минуты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еречень обязательных мониторируемых параметров:  ЭКГ, дыхание, SPO2/плетизмограмма пульса, неинвазивное артери-альное давление, инвазивное давление, температура, СО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усскоязычное программное обеспечение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ребования к мониторингу ЭКГ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ниторинг не менее 3-х отведений ЭКГ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озможность выбора метода подсчета ЧСС (движущееся усреднение/от удара к удару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бнаружение и определение вида аритмий (в базовой коплектации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охранение в памяти не менее  16 эпизодов аритми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нализ сегмента ST (в базовой комплектации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апазон ЧСС по ЭКГ , не менее от  0-300 д/мин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апазон частоты экстрасистол, не менее от  0-99 в мин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етекция водителя ритм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щита от дефибрилляци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Требования к мониторингу оксиметрии: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ьзование пульсоксиметрического датчика, поддерживающего технологию защиты от помех PQI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апазон измерения сатурации, не менее от   1-100 %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ешение, не более  1 %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ребования к мониторингу пульса: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измерения пульса, не менее от 1 до 300 уд. в минуту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ребования к мониторингу неинвазивного АД: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етод измерения: осциллометрически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личие технологии PWWT, необходимой для исключения неточности измерения при аритмиях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ремя нагнетания воздуха во взрослую манжету не более 7 сек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ежимы измерения: ручной, непрерывный, периодически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хнология автоматического измерения НИАД при регистрации нарушения ритм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едел давления в манжете: для взрослых  - 300 мм рт.ст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ля новорожденных - 150 мм рт.ст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Требования к мониторингу температуры: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дновременное мониторирование не менее 2-х каналов температуры (центральная и периферическая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ониторируемый диапазон температуры: нижняя граница - не выше 0 градусов, верхняя граница - не ниже 45 градусов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ребование к мониторированию давления выдыхаемого углекислого газа: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личие методик и датчиков для измерения выдыхаемого СО2: методами основного и бокового поток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апазон измерения 0-99 мм рт.ст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ремя прогревания 5 сек. Не более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Цикл обновления отображения величины СО2: каждые 3 секунды при подаче тревоги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евога: время апноэ 5 - 40 секунд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Требования к мониторингу инвазивного АД: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апазон измерения -50 - 300 мм рт.ст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втоматический нулевой баланс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апазон расчета частоты пульса: 0,15 - 300 уд/мин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очность рассчета частоты пульса ± 2 уд/мин.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ип электробезопасности: Класс I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абочая температура окружающего воздуха: от 10 до 40°C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мплект поставки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онитор пациент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бель ЭКГ с кабелем пациента не менее чем на 3 отведения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дноразовые ЭКГ электроды (не менее 30 шт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бель пульсоксиметрии с датчиком SPO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оздушный шланг для манжеток НИАД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анжета для взрослых (ширина 13 см.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анжета для детей (ширина 10 см.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пературный датчик пищеводный (для взрослых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ккумулятор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Манжетка для взрослых (ширина 15 см) окружность руки 26-36 см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анжетка для измерения на бедре ( ширина 19 см) окружность  33-45 см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плект для капнометрии TG-900P  (включает сенсор СО2 и адаптер СО2)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даптер воздушных путей для TG-900P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трукция по эксплуатации  на русском языке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нтийное обслуживание не менее 12 мес с момента ввода в эксплуатацию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ме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28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18T17:07:00Z</cp:lastPrinted>
  <dcterms:modified xsi:type="dcterms:W3CDTF">2008-02-18T12:15:00Z</dcterms:modified>
  <cp:revision>15</cp:revision>
  <dc:subject/>
  <dc:title>СОГЛАСОВАНО</dc:title>
</cp:coreProperties>
</file>