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 19 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оставлению дефектных ведомостей,  проверке сметных документаций и техническому надзор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Грачева Роза Васи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№15 от 05.02.2008 г., на четыре рабочих дня до 18-00 часов 00 минут «25» февраля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25:00Z</dcterms:created>
  <dc:creator>Новоселова ИВ</dc:creator>
  <dc:description/>
  <cp:keywords/>
  <dc:language>en-US</dc:language>
  <cp:lastModifiedBy>FIN-2</cp:lastModifiedBy>
  <dcterms:modified xsi:type="dcterms:W3CDTF">2008-02-19T04:25:00Z</dcterms:modified>
  <cp:revision>2</cp:revision>
  <dc:subject/>
  <dc:title>ИЗВЕЩЕНИЕ № 55 от « 18 » декабря  2007 г</dc:title>
</cp:coreProperties>
</file>