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  № 5       от «19 »    февраля    2008 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 «Автотранспортные услуги специальным  автомобилем повышенной  проходимости  для  неотложной  медицинской  помощ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 « Городская детская  поликлиника  № 3 »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: Муниципальное учреждение здравоохранения </w:t>
      </w:r>
      <w:r>
        <w:rPr>
          <w:rFonts w:cs="Times" w:ascii="Times" w:hAnsi="Times"/>
          <w:b/>
          <w:bCs/>
          <w:sz w:val="22"/>
          <w:szCs w:val="22"/>
        </w:rPr>
        <w:t>« Городская детская  поликлиника № 3 »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 614047,г.Пермь,ул.Бушмакина,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/факс:  272-20-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   Л.В.Бакшае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 </w:t>
      </w:r>
      <w:r>
        <w:rPr>
          <w:rFonts w:cs="Times" w:ascii="Times" w:hAnsi="Times"/>
          <w:b/>
          <w:bCs/>
        </w:rPr>
        <w:t>«Автотранспортные услуги специальным  автомобилем повышенной проходимости  для  неотложной  медицинской  помощи»</w:t>
      </w:r>
    </w:p>
    <w:p>
      <w:pPr>
        <w:pStyle w:val="Normal"/>
        <w:jc w:val="both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иод оказания услуги:  ежемесячно  с 01.03.2008   по  31.03.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 г.Перм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:  200.000,00  ( Двести  тысяч  рублей  )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платежей :  каждую декаду месяца в течении  10 дней,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окончательный расчет 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5 часов 00 минут  « 26  » февраля 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5 дней 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                          ________________________ Наговицын  Сергей Семенович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7:00Z</dcterms:created>
  <dc:creator>1</dc:creator>
  <dc:description/>
  <cp:keywords/>
  <dc:language>en-US</dc:language>
  <cp:lastModifiedBy>1</cp:lastModifiedBy>
  <dcterms:modified xsi:type="dcterms:W3CDTF">2008-02-19T08:30:00Z</dcterms:modified>
  <cp:revision>15</cp:revision>
  <dc:subject/>
  <dc:title/>
</cp:coreProperties>
</file>