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2142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17.03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 Анестетик «Ультракаин Д-С форте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 Мотовилихинского района»: Адрес: 614070 г. Пермь, ул. Студенческая, 32 ,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dcterms:modified xsi:type="dcterms:W3CDTF">2008-02-12T14:02:00Z</dcterms:modified>
  <cp:revision>5</cp:revision>
  <dc:subject/>
  <dc:title>Извещение о проведении размещения заказа путем запроса котировок</dc:title>
</cp:coreProperties>
</file>