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tbl>
      <w:tblPr>
        <w:tblW w:w="1059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866"/>
        <w:gridCol w:w="927"/>
        <w:gridCol w:w="1923"/>
        <w:gridCol w:w="1879"/>
        <w:gridCol w:w="930"/>
        <w:gridCol w:w="772"/>
        <w:gridCol w:w="1641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, применени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зинфицирующее средство – кожный антисеп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Велтосепт-2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лакон 1 лит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антимикробной активностью в отношении грамположительных и грамотрицательных бактерий (включая возбудителей туберкул., внутрибол. инф.), противовирусной (включая гепатиты,ВИЧ-инф.), противогрипковой активностью и т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обработки кожных покровов, дезинфекции изделий мед.назнач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бесцветная прозрачная жидк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запах спиртов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содержание изопропилового спирта, % (объм) – 70,0+- 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содержание клатрат ЧАС с карбамидом, % (вес/объм) – 0,10+-0,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, применение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 финансирова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зинфицирующее средство – кожный антисепт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Велтосепт-2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лакон 1 литр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ет антимикробной активностью в отношении грамположительных и грамотрицательных бактерий (включая возбудителей туберкул., внутрибол. инф.), противовирусной (включая гепатиты,ВИЧ-инф.), противогрипковой активностью и т.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ется для обработки кожных покровов, дезинфекции изделий мед.назначения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бесцветная прозрачная жидкост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запах спиртовы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содержание изопропилового спирта, % (объм) – 70,0+- 3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содержание клатрат ЧАС с карбамидом, % (вес/объм) – 0,10+-0,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4:07:00Z</dcterms:created>
  <dc:creator>Gl_Medsestra</dc:creator>
  <dc:description/>
  <cp:keywords/>
  <dc:language>en-US</dc:language>
  <cp:lastModifiedBy>Gl_Medsestra</cp:lastModifiedBy>
  <cp:lastPrinted>2008-02-18T16:47:00Z</cp:lastPrinted>
  <dcterms:modified xsi:type="dcterms:W3CDTF">2008-02-18T11:50:00Z</dcterms:modified>
  <cp:revision>5</cp:revision>
  <dc:subject/>
  <dc:title>Приложение 2</dc:title>
</cp:coreProperties>
</file>