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оказание услуг по управлению, технической эксплуатации и обслуживанию транспортных средств МУ «Пермблагоустройство» в 2008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«19» феврал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кова Оксана Ахмадул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 w:val="24"/>
        </w:rPr>
        <w:t>Наименование предмета запроса котировок: на оказание услуг по управлению, технической эксплуатации и обслуживанию транспортных средств МУ «Пермблагоустройство» в 2008 г.  (извещение № 3 от 12 февраля 2008 года, размещено на официальном сайте «Администрация города Перми» (www.gorodperm.ru) в сети Интернет 12 февраля 2008 года).</w:t>
      </w:r>
    </w:p>
    <w:p>
      <w:pPr>
        <w:pStyle w:val="Normal"/>
        <w:ind w:firstLine="720"/>
        <w:jc w:val="both"/>
        <w:rPr/>
      </w:pPr>
      <w:r>
        <w:rPr>
          <w:sz w:val="24"/>
        </w:rPr>
        <w:t>Максимальная цена муниципального контракта:  249 000  рублей.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Источник финансирования  закупки: местный бюджет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3.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Оказание услуг по управлению, технической эксплуатации и обслуживанию четырех транспортных средств МУ «Пермблагоустройство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ГАЗ 3110 – 1 шт. (гос. номер – Р709МУ)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ГАЗ – 3110 – 1 шт. (гос. номер – У565НК)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ГАЗ – 31105 – 1 шт. (гос. номер – У947МР)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ГАЗ – 28112А (Соболь) – 1 шт. (гос. номер – У571НК).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Период эксплуатации трех автомобилей (ГАЗ – 3110 – 1 шт. (гос. номер – У565НК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.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Период эксплуатации ГАЗ – 3110 (гос. номер – Р709МУ) устанавливается 24 часов на протяжении всего срока оказания услуг.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Требования предъявляемые к оказываемым услугам: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диспетчерское обслуживание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закрепленный на постоянной основе водитель, согласованный с Заказчиком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стаж работы водителя не менее 5 лет;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- стоянка автомобиля в теплом боксе на охраняемой территории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: г. Пермь, Ленинский район, ул. Ленина, 25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работ: с момента заключения муниципального контракта до 31 марта 2008 г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</w:t>
      </w:r>
      <w:r>
        <w:rPr>
          <w:bCs/>
          <w:color w:val="000000"/>
          <w:kern w:val="2"/>
          <w:sz w:val="24"/>
          <w:szCs w:val="26"/>
        </w:rPr>
        <w:t>. Стоимость услуг должна быть указана с учетом всех выплаченных или подлежащих выплате налогов и сборов.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 (приложение № 2 к извещению)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f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>К котировочной заявке необходимо приложить: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1) в подтверждение заявленной стоимости расчет стоимости оказания услуг по маркам автомобилей;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2) сертификат соответствия оказания услуг по техническому обслуживанию и ремонту автотранспортных средств;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3) лицензия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b/>
          <w:bCs/>
          <w:color w:val="000000"/>
          <w:kern w:val="2"/>
          <w:sz w:val="24"/>
          <w:szCs w:val="26"/>
        </w:rPr>
        <w:t>4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Участники размещения заказа</w:t>
      </w:r>
      <w:r>
        <w:rPr/>
        <w:t>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99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ВиП - Авто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5.1.</w:t>
      </w:r>
      <w:r>
        <w:rPr>
          <w:bCs/>
          <w:sz w:val="24"/>
        </w:rPr>
        <w:t xml:space="preserve"> Признать все представленные котировочные заявки соответствующими требованиям установленным в извещении № 3 от 12 февраля 2008 год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sz w:val="24"/>
        </w:rPr>
        <w:t xml:space="preserve">5.2.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  МУП «Автобаза администрации города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4"/>
        </w:rPr>
        <w:t>248 799,00 рублей</w:t>
      </w:r>
      <w:r>
        <w:rPr>
          <w:sz w:val="24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6.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1021"/>
        <w:rPr/>
      </w:pPr>
      <w:r>
        <w:rPr>
          <w:b/>
          <w:bCs/>
          <w:kern w:val="2"/>
          <w:sz w:val="24"/>
          <w:szCs w:val="26"/>
        </w:rPr>
        <w:t>6.1.</w:t>
      </w:r>
      <w:r>
        <w:rPr>
          <w:bCs/>
          <w:kern w:val="2"/>
          <w:sz w:val="24"/>
          <w:szCs w:val="26"/>
        </w:rPr>
        <w:t xml:space="preserve"> 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П «Автобаза администрации город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614000, г. Пермь, ул. Куйбышева, 117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Фактический  адрес: 614000, г. Пермь, ул. Куйбышева, 117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4082430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4"/>
        </w:rPr>
        <w:t>248 799,00 рублей.</w:t>
      </w:r>
    </w:p>
    <w:p>
      <w:pPr>
        <w:pStyle w:val="Normal"/>
        <w:ind w:firstLine="1021"/>
        <w:jc w:val="both"/>
        <w:rPr/>
      </w:pPr>
      <w:r>
        <w:rPr>
          <w:b/>
          <w:kern w:val="2"/>
          <w:sz w:val="24"/>
          <w:szCs w:val="24"/>
        </w:rPr>
        <w:t>6.2.</w:t>
      </w:r>
      <w:r>
        <w:rPr>
          <w:kern w:val="2"/>
        </w:rPr>
        <w:t xml:space="preserve"> </w:t>
      </w:r>
      <w:r>
        <w:rPr>
          <w:bCs/>
          <w:kern w:val="2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ВиП - Авт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г. Пермь, ул. Хрустальная, 8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Фактический  адрес: г. Пермь, ул. Хрустальная, 8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6075068</w:t>
      </w:r>
    </w:p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4"/>
        </w:rPr>
        <w:t>249 000,00 рублей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9» февра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8"/>
        <w:gridCol w:w="1309"/>
        <w:gridCol w:w="1985"/>
        <w:gridCol w:w="1559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8 79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ВиП - Авто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1:00Z</dcterms:created>
  <dc:creator>Sotrudnik</dc:creator>
  <dc:description>Пр № 2 от 19.02.2008 +</dc:description>
  <dc:language>en-US</dc:language>
  <cp:lastModifiedBy>Sotrudnik</cp:lastModifiedBy>
  <cp:lastPrinted>2008-02-19T10:40:00Z</cp:lastPrinted>
  <dcterms:modified xsi:type="dcterms:W3CDTF">2008-02-19T06:12:00Z</dcterms:modified>
  <cp:revision>22</cp:revision>
  <dc:subject/>
  <dc:title/>
</cp:coreProperties>
</file>