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хническое задание к конкурсу:</w:t>
        <w:br/>
        <w:t>Ультразвуковая система высшего класса с полностью цифровой архитектурой для общего и специального применения с необходимым набором датч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739"/>
        <w:gridCol w:w="2173"/>
        <w:gridCol w:w="1349"/>
      </w:tblGrid>
      <w:tr>
        <w:trPr>
          <w:trHeight w:val="264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</w:tr>
      <w:tr>
        <w:trPr>
          <w:trHeight w:val="264" w:hRule="atLeast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ь</w:t>
            </w:r>
          </w:p>
        </w:tc>
      </w:tr>
      <w:tr>
        <w:trPr>
          <w:trHeight w:val="264" w:hRule="atLeast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рма – производитель</w:t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ехнические характеристик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уемый парамет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(да/нет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положе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8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система, соответствующая настоящим техническим требованиям, зарегистрированная и имеющая разрешение Министерства здравсоцразвития РФ к применению на территории РФ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звуковая система, должна соответствовать Международному стандарту IEC 601-1 и/или Российским стандартам ГОСТ Р 50444 (1992), ГОСТ R 50267.01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бласти клинического использования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ные органы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и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докрин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педия и травмат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иатрия и неонаталог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характеристики ультразвуковой системы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 система с непрерывным цифровым формированием луч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ой формирователь луча,  бит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изических</w:t>
            </w:r>
            <w:r>
              <w:rPr>
                <w:b/>
              </w:rPr>
              <w:t xml:space="preserve"> </w:t>
            </w:r>
            <w:r>
              <w:rPr/>
              <w:t xml:space="preserve">каналов приема-передачи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ифровых процессинговых каналов приема-передачи, не мене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диапазон, Дб, не  мене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рмирование луча на приеме и передач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окополосное и мультичастотное сканировани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ая обработка эхо-сигнало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урная обработка эхо-сигналов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фокусов при передаче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ая динамическая фокусировка при прием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блока предусиления сигнала  в датчиках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нитор </w:t>
            </w:r>
            <w:r>
              <w:rPr>
                <w:color w:val="000000"/>
                <w:lang w:val="en-US"/>
              </w:rPr>
              <w:t>TFT</w:t>
            </w:r>
            <w:r>
              <w:rPr>
                <w:color w:val="000000"/>
              </w:rPr>
              <w:t xml:space="preserve"> высокого разрешения с диагональю, не менее, дюймо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по высоте монитора не менее, см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угла наклона монитора не менее, град. вперед/наза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4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поворота монитора не менее, град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поворота панели управления не менее, гра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панели управления по высоте не менее, см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панели управления по углу поворота в горизонтальной плоскости, не менее град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кристаллический командный экран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установочные программы для различных видов и областей исследования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 сканирования, не менее, см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изображения в реальном масштабе времени, не менее чем, раз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раз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"замороженного" изображения, не менее чем,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раз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танционное управление прибором с возможностью программирования выполнения отдельных операций и редактирования протокола последовательности действий при обследовании пациент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жимы сканирования</w:t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, М, CFM и их сочет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астота кадров/сек. в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-режиме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ульсно-волновой доппле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RF</w:t>
            </w:r>
            <w:r>
              <w:rPr>
                <w:color w:val="000000"/>
              </w:rPr>
              <w:t xml:space="preserve"> для импульсно-волнового допплера, КГц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,5 </w:t>
            </w:r>
            <w:r>
              <w:rPr>
                <w:color w:val="000000"/>
                <w:lang w:val="en-US"/>
              </w:rPr>
              <w:t>– 24</w:t>
            </w:r>
            <w:r>
              <w:rPr>
                <w:color w:val="000000"/>
              </w:rPr>
              <w:t>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-волновой доппле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RF</w:t>
            </w:r>
            <w:r>
              <w:rPr>
                <w:color w:val="000000"/>
              </w:rPr>
              <w:t xml:space="preserve"> для постоянно-волнового допплера, КГц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,5 </w:t>
            </w:r>
            <w:r>
              <w:rPr>
                <w:color w:val="000000"/>
                <w:lang w:val="en-US"/>
              </w:rPr>
              <w:t xml:space="preserve">– </w:t>
            </w:r>
            <w:r>
              <w:rPr>
                <w:color w:val="000000"/>
              </w:rPr>
              <w:t>5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ой доппле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ота кадров/сек. в режиме цветового допплера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цветовых карт для цветового допплера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етический доппле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цветовых карт для энергетического допплера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ация указанных режимов в режиме реального времени (дуплексное и триплексное сканирование) для всех выбранных датчико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невой доппле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ота кадров/сек в режиме тканевого допплера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тканевого гармонического изображе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субтракции импульс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дифференцированной гармоник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ложное многокомпонентное сканирование в реальном времени в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режиме и режиме цветового картирования кровоток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мизация 2D изображения по акустическим свойствам тка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пециевидное сканировани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45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жим улучшенного динамического потока - цветовая недопплеровская визуализация кровотока в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режим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змерения, расчеты и программное обеспечение для акушерских, кардиологических, сосудистых исследований, исследований глубоко и поверхностно расположенных органов и тка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ищеводная эхограф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физиологической информации, ЭКГ, ФКГ, вспомогательной, импульсной и респираторной. Вывод на экран одновременно два сигнал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атическое очерчивание контура левого желудочка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енный анализ в режиме тканевого допплера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хранение и обработка "сырых" данных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ое панорамное сканирование с протяженностью реконструируемого участка не менее, 70 см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мерная эхография с возможностью раздельного построения сосудистых  (3D сосуды) и тканевых объемов  (3D серая шкала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мерная реконструкция в реальном времени с использованием специализированного 4D датчик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есс-эхо исследования с фармакологической и физической нагрузко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микрорез – модуль матричного сканиров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стная эхография с высоким механическим индексом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стная эхография с низким механическим индексом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тканевой перфузии с цветовой дифференциацией направления потоков и фаз контрастирования и количественной оценкой результато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ая оценка временного распределения контраст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ипы поддерживаемых датчиков</w:t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вексны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кторны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линейны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атричны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раоперационны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плановые внутриполостны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ьтиплановые транспищеводны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ционны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 xml:space="preserve">D </w:t>
            </w:r>
            <w:r>
              <w:rPr>
                <w:color w:val="000000"/>
              </w:rPr>
              <w:t>датчик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рандашны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ащение системы датчиками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нейный датчи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лементов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пазон частот, МГц, не хуж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,0/6,2/8,6/10,0/12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переключаемых частот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ертура, не более, мм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ддержка режимов тканевой гармоник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бтракции импульс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ветов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етическ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ульсно-волно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пециевидного сканиров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ного динамического поток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го многолучевого сканирования в реальном времен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тимизация 2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изображения по акустическим свойствам тка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х мерной эхографи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псийная насадка к датчику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торный фазированный датчи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лементов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пазон частот, МГц, не хуж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/2,7/3,4/4,1/4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переключаемых частот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 обзора, град., не мене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режимов тканевой гармоник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нной гармоник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тракции импульс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ульсно-волно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-волно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етическ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не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ного динамического поток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пециевидного сканиров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рамного сканиров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го высокотехнологичного многолучевого сканирования в реальном времени,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тимизация 2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изображения по акустическим свойствам тка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х мерной эхографи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псийная насадка к датчику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торный фазированный датчи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лементов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пазон частот, МГц, не хуж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/3,0/4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переключаемых частот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 обзора, град., не мене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режимов тканевой гармоник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нной гармоник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тракции импульс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ульсно-волно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-волно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етическ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невого допплер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ного динамического поток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пециевидного сканиров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рамного сканиров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го высокотехнологичного многолучевого сканирования в реальном времени,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тимизация 2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изображения по акустическим свойствам тка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х мерной эхографи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активных портов для подключения датчиков (без учета карандашных)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аркинговых портов для подключения датчиков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рхивация изображен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грированная рабочая станц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сткий диск объемом Гб, не мене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нопетля, не менее, кадров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вация статичных изображений 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нито-оптический диск, Гб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 Г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вация динамических изображений на магнито-оптический диск, Гб, не мене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 Г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вация статичных изображений на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/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W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exac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вация динамических изображений на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/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W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ключение к сети </w:t>
            </w:r>
            <w:r>
              <w:rPr>
                <w:color w:val="000000"/>
                <w:lang w:val="en-US"/>
              </w:rPr>
              <w:t>ETHERNET</w:t>
            </w:r>
            <w:r>
              <w:rPr>
                <w:color w:val="000000"/>
              </w:rPr>
              <w:t xml:space="preserve"> и локальной системы лечебного учреждения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вместимость со стандартом </w:t>
            </w:r>
            <w:r>
              <w:rPr>
                <w:color w:val="000000"/>
                <w:lang w:val="en-US"/>
              </w:rPr>
              <w:t>DICOM 3.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ификация и сохранение </w:t>
            </w:r>
            <w:r>
              <w:rPr>
                <w:color w:val="000000"/>
                <w:lang w:val="en-US"/>
              </w:rPr>
              <w:t>SCU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CP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сохранения </w:t>
            </w:r>
            <w:r>
              <w:rPr>
                <w:color w:val="000000"/>
                <w:lang w:val="en-US"/>
              </w:rPr>
              <w:t>SCU</w:t>
            </w:r>
            <w:r>
              <w:rPr>
                <w:color w:val="000000"/>
              </w:rPr>
              <w:t xml:space="preserve"> и вызов из очеред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рабочей таблицей модальностей </w:t>
            </w:r>
            <w:r>
              <w:rPr>
                <w:color w:val="000000"/>
                <w:lang w:val="en-US"/>
              </w:rPr>
              <w:t>SCU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тап процедуры модальностей </w:t>
            </w:r>
            <w:r>
              <w:rPr>
                <w:color w:val="000000"/>
                <w:lang w:val="en-US"/>
              </w:rPr>
              <w:t>SCU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ногокадровый </w:t>
            </w:r>
            <w:r>
              <w:rPr>
                <w:color w:val="000000"/>
                <w:lang w:val="en-US"/>
              </w:rPr>
              <w:t>DICOM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передачи петель с системы в архи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полнительное оборудование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-белый видеопринте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есперебойного пита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ой ножной переключатель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  <w:lang w:val="en-US"/>
              </w:rPr>
              <w:t xml:space="preserve">DVD </w:t>
            </w:r>
            <w:r>
              <w:rPr>
                <w:color w:val="000000"/>
              </w:rPr>
              <w:t>видео рекоде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224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абариты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, мм, не боле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, мм, не боле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бина, мм, не боле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требования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рукции пользователя на русском языке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я на всю систему не менее одного год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кое заключение Минздрава России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basedOn w:val="Style13"/>
    <w:qFormat/>
    <w:rPr>
      <w:rFonts w:eastAsia="MS Mincho;ＭＳ 明朝"/>
      <w:b/>
      <w:bCs/>
      <w:sz w:val="28"/>
      <w:szCs w:val="28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4"/>
    <w:next w:val="Style16"/>
    <w:qFormat/>
    <w:pPr>
      <w:pageBreakBefore/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eastAsia="MS Mincho;ＭＳ 明朝"/>
      <w:lang w:eastAsia="ja-JP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22:00Z</dcterms:created>
  <dc:creator>user</dc:creator>
  <dc:description/>
  <cp:keywords/>
  <dc:language>en-US</dc:language>
  <cp:lastModifiedBy>User</cp:lastModifiedBy>
  <dcterms:modified xsi:type="dcterms:W3CDTF">2008-02-15T11:22:00Z</dcterms:modified>
  <cp:revision>2</cp:revision>
  <dc:subject/>
  <dc:title>Техническое задание проведение тендерной закупки</dc:title>
</cp:coreProperties>
</file>