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ое задание к конкурсу:</w:t>
        <w:br/>
        <w:t>УЗИ сканер для палатных отделен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764"/>
        <w:gridCol w:w="19"/>
        <w:gridCol w:w="7"/>
        <w:gridCol w:w="1594"/>
        <w:gridCol w:w="19"/>
        <w:gridCol w:w="46"/>
        <w:gridCol w:w="1446"/>
      </w:tblGrid>
      <w:tr>
        <w:trPr/>
        <w:tc>
          <w:tcPr>
            <w:tcW w:w="9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</w:tr>
      <w:tr>
        <w:trPr/>
        <w:tc>
          <w:tcPr>
            <w:tcW w:w="951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одель</w:t>
            </w:r>
          </w:p>
        </w:tc>
      </w:tr>
      <w:tr>
        <w:trPr/>
        <w:tc>
          <w:tcPr>
            <w:tcW w:w="951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– производитель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буемый параметр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тветствие (да/нет)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9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ие требования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ьтразвуковая система, соответствующая настоящим техническим требованиям, зарегистрированная и имеющая разрешение Министерства здравсоцразвития РФ к применению на территории РФ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ьтразвуковая система, должна соответствовать Международному стандарту IEC 601-1 и/или Российским стандартам ГОСТ Р 50444 (1992), ГОСТ R 50267.01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9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новные области клинического использования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ушерство и гинекология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диология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ия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вматология и ортопедия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логия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докринология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иология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иатрия и неонаталогия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9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новные характеристики ультразвуковой системы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риемо-передающих цифровых, не мене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4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стью цифровой преобразователь (бит), не мене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намический диапазон (Дб), не мене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0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временное использование фокусных зон, не мене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арт псевдоокрашивания, не мене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намическая апертура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намический фильтр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 параллельной обработки сигнала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 квадрантной обработки сигнала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 предусиления сигнала в датчиках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ота кадров в В-режиме, кадров/сек,  не мене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зависимое изменение угла сканирования - град.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бина изображения, см, не мене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изображения в реальном времени, не мене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раз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временный вывод на экран,  изображений, не мене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пульсно-волновой Допплер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PRF</w:t>
            </w:r>
            <w:r>
              <w:rPr>
                <w:color w:val="000000"/>
                <w:sz w:val="24"/>
                <w:szCs w:val="24"/>
              </w:rPr>
              <w:t xml:space="preserve"> для импульсно-волнового Допплера, КГц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 – 12, 5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ежим </w:t>
            </w:r>
            <w:r>
              <w:rPr>
                <w:color w:val="000000"/>
                <w:sz w:val="24"/>
                <w:szCs w:val="24"/>
                <w:lang w:val="en-US"/>
              </w:rPr>
              <w:t>HPRF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ожность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color w:val="000000"/>
                <w:sz w:val="24"/>
                <w:szCs w:val="24"/>
                <w:lang w:val="en-US"/>
              </w:rPr>
              <w:t>PRF</w:t>
            </w:r>
            <w:r>
              <w:rPr>
                <w:color w:val="000000"/>
                <w:sz w:val="24"/>
                <w:szCs w:val="24"/>
              </w:rPr>
              <w:t xml:space="preserve"> для импульсно-волнового Допплера, КГц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 – 15, 8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цветовых карт для импульсно-волнового Допплера, не мене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фильтров, не мене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контрольного объема, мм, не хуж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20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изменения контрольного объема, мм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о измеряемая скорость, м/сек, не мене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,5 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зависимое изменение угла сканирования - град.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-волновой Допплер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PRF</w:t>
            </w:r>
            <w:r>
              <w:rPr>
                <w:color w:val="000000"/>
                <w:sz w:val="24"/>
                <w:szCs w:val="24"/>
              </w:rPr>
              <w:t xml:space="preserve">  для постоянно-волнового Допплера, КГц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 – 47, 6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цветовых карт для постоянно-волнового Допплера, не мене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фильтров, не мене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о измеряемая скорость, м/сек, не мене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9,0 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овой Допплер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PRF</w:t>
            </w:r>
            <w:r>
              <w:rPr>
                <w:color w:val="000000"/>
                <w:sz w:val="24"/>
                <w:szCs w:val="24"/>
              </w:rPr>
              <w:t xml:space="preserve"> для цветового Допплера, КГц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 – 12, 5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карт для цветового Допплера, не мене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зависимое изменение угла сканирования - (град.)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ота кадров в режиме цветового Допплера, кадров/сек,  не мене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ческий Допплер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цветовых карт для энергетического Допплера, не мене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ная цветовая ангиография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ожность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ение информации в В-режиме, M-режиме, D-режиме, В/В, В/М. В/D, В/С, В/С/D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становочные параметры для различных видов и областей исследований, не мене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носоставное многолучевое сканирование с оценкой пространственной и частотной составляющих в реальном времени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уль цифровой оптимизации изображения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а оптимизации изображения по акустическим свойствам тканей в В-режим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каневая гармоника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ичие 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ирование протокола обследования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овая недопплеровская визуализация кровотока в В-режиме – улучшенный динамический поток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ичие 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невой допплер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уль синхронизации ЭКГ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тическое измерение сердечного выброса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тическое очерчивание эндокарда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ожность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астная эхография с высоким механическим индексом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ожность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трастная эхография с низким механическим индексом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ожность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енная оценка временного распределения контраста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ожность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орамное сканировани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ожность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медицина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ожность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дновременно подключаемых датчиков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аркинговых портов для датчиков, не мене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9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ипы датчиков поддерживаемых системой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вексны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ные фазированные электронны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ны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бинированные ректовагинальные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льтиплановые транспищеводные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раоперационные датчики вертикального и горизонтального типа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псийные датчики с прямым пункционным каналом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плановые датчики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тчики для 4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 xml:space="preserve"> реконструкции в реальном времени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ндашные датчики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торный фазированный датчик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апазон частот МГц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0-3.7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 обзора град.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 элементов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ддержка импульсно-волнового Допплеровского режима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держка постоянно-волнового Допплеровского режима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цветового Допплеровского режима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режима тканевой гармоники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режима контрастной тканевой гармоники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режима тканевого Допплера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направленной цветовой ангиографии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вексный датчик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апазон частот МГц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-6.0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ус, мм, не мене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 обзора град.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 элементов, не менее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бина визуализации, мм, не мене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держка импульсно-волнового Допплеровского режима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цветового Допплеровского режима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режима тканевой гармоники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режима контрастной тканевой гармоники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режима тканевого Допплера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направленной цветовой ангиографии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режима улучшенного динамического потока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4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инейный датчик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 элементов, не менее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частот МГц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-12.0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ертура, мм, не мене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угла сканирования - град.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держка импульсно-волнового Допплеровского режима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цветового Допплеровского режима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режима контрастной тканевой гармоники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режима тканевого Допплера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направленной цветовой ангиографии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режима улучшенного динамического потока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торный фазированный датчик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апазон частот МГц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-6.0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 обзора град.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 элементов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ддержка импульсно-волнового Допплеровского режима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держка постоянно-волнового Допплеровского режима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цветового Допплеровского режима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режима тканевой гармоники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режима контрастной тканевой гармоники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режима тканевого Допплера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направленной цветовой ангиографии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9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арактеристики монитора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Цветной </w:t>
            </w:r>
            <w:r>
              <w:rPr>
                <w:color w:val="000000"/>
                <w:sz w:val="24"/>
                <w:szCs w:val="24"/>
                <w:lang w:val="en-US"/>
              </w:rPr>
              <w:t>TFT</w:t>
            </w:r>
            <w:r>
              <w:rPr>
                <w:color w:val="000000"/>
                <w:sz w:val="24"/>
                <w:szCs w:val="24"/>
              </w:rPr>
              <w:t xml:space="preserve"> плоский монитор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агональ, дюймов, не менее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градаций серого, не мене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улировка поворота, градусов, не мене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улировка наклона, градусов, вперед/назад, не мене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/40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улировка движения монитора в вертикальной плоскости, см, не мене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9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рхивация изображений</w:t>
            </w:r>
          </w:p>
        </w:tc>
      </w:tr>
      <w:tr>
        <w:trPr>
          <w:trHeight w:val="368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троенная рабочая станция для архивации и обработки изображений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ICOM </w:t>
            </w:r>
            <w:r>
              <w:rPr>
                <w:color w:val="000000"/>
                <w:sz w:val="24"/>
                <w:szCs w:val="24"/>
              </w:rPr>
              <w:t>3.0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нопетля, кадров, не мене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0 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ись на встроенный магнитооптический дисковод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ожность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апись на встроенный </w:t>
            </w:r>
            <w:r>
              <w:rPr>
                <w:color w:val="000000"/>
                <w:sz w:val="24"/>
                <w:szCs w:val="24"/>
                <w:lang w:val="en-US"/>
              </w:rPr>
              <w:t>DVD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Cs w:val="24"/>
                <w:lang w:val="en-US"/>
              </w:rPr>
              <w:t>CD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RW</w:t>
            </w:r>
            <w:r>
              <w:rPr>
                <w:color w:val="000000"/>
                <w:sz w:val="24"/>
                <w:szCs w:val="24"/>
              </w:rPr>
              <w:t xml:space="preserve"> дисковод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озможность подключения к сети </w:t>
            </w:r>
            <w:r>
              <w:rPr>
                <w:color w:val="000000"/>
                <w:sz w:val="24"/>
                <w:szCs w:val="24"/>
                <w:lang w:val="en-US"/>
              </w:rPr>
              <w:t>INTERNET</w:t>
            </w: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  <w:lang w:val="en-US"/>
              </w:rPr>
              <w:t>DICOM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USB</w:t>
            </w:r>
            <w:r>
              <w:rPr>
                <w:color w:val="000000"/>
                <w:sz w:val="24"/>
                <w:szCs w:val="24"/>
              </w:rPr>
              <w:t xml:space="preserve"> порты, с возможностью сохранения данных, на флэш-карту, не мене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/б термовидеопринтер (1 шт) с 6 рулонами бумаги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9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абариты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та, мм, не боле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0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ина, мм, не боле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бина, мм, не боле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, кг, не боле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678" w:leader="none"/>
              </w:tabs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9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арактеристика электропитания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яжение 220 В/50 Гц.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яемая мощность, Вт, не боле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сточник бесперебойного питания (</w:t>
            </w:r>
            <w:r>
              <w:rPr>
                <w:color w:val="000000"/>
                <w:sz w:val="24"/>
                <w:szCs w:val="24"/>
                <w:lang w:val="en-US"/>
              </w:rPr>
              <w:t>UPS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ожность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9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условия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арантия на всю систему не менее одного года с момента монтажа, но не более 18 месяцев с момента поставки</w:t>
            </w:r>
          </w:p>
        </w:tc>
        <w:tc>
          <w:tcPr>
            <w:tcW w:w="1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струкция пользователя на русском языке</w:t>
            </w:r>
          </w:p>
        </w:tc>
        <w:tc>
          <w:tcPr>
            <w:tcW w:w="1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ое удостоверение Минздрава России</w:t>
            </w:r>
          </w:p>
        </w:tc>
        <w:tc>
          <w:tcPr>
            <w:tcW w:w="1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соответствия Госстандарта России</w:t>
            </w:r>
          </w:p>
        </w:tc>
        <w:tc>
          <w:tcPr>
            <w:tcW w:w="1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эпидемиологичекое заключение Минздрава России</w:t>
            </w:r>
          </w:p>
        </w:tc>
        <w:tc>
          <w:tcPr>
            <w:tcW w:w="1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21:00Z</dcterms:created>
  <dc:creator>user</dc:creator>
  <dc:description/>
  <cp:keywords/>
  <dc:language>en-US</dc:language>
  <cp:lastModifiedBy>User</cp:lastModifiedBy>
  <dcterms:modified xsi:type="dcterms:W3CDTF">2008-02-15T11:21:00Z</dcterms:modified>
  <cp:revision>2</cp:revision>
  <dc:subject/>
  <dc:title>Техническое задание на проведение тендерной закупки</dc:title>
</cp:coreProperties>
</file>