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хническое задание к конкурсу:</w:t>
        <w:br/>
        <w:t>УЗИ аппарат мобильны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937"/>
        <w:gridCol w:w="1380"/>
        <w:gridCol w:w="1606"/>
      </w:tblGrid>
      <w:tr>
        <w:trPr>
          <w:trHeight w:val="255" w:hRule="atLeast"/>
        </w:trPr>
        <w:tc>
          <w:tcPr>
            <w:tcW w:w="9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</w:tr>
      <w:tr>
        <w:trPr>
          <w:trHeight w:val="255" w:hRule="atLeast"/>
        </w:trPr>
        <w:tc>
          <w:tcPr>
            <w:tcW w:w="99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дель</w:t>
            </w:r>
          </w:p>
        </w:tc>
      </w:tr>
      <w:tr>
        <w:trPr>
          <w:trHeight w:val="255" w:hRule="atLeast"/>
        </w:trPr>
        <w:tc>
          <w:tcPr>
            <w:tcW w:w="99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– производитель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ехнические 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уемый параметр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 (да/нет)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бласти клинического использования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лог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ств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вматология и ортопед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кринолог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молог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гиолог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 блок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ьная систем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сканирования: электрон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ы сканирования: В-режим, М-режи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убина сканирования, см, не мене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фокусов при передаче, не мене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ессивная динамическая фокусировка на прием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ота кадров, кадр./сек, не мене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пазон изменения интенсивности сигнала, дБ, не хуж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-1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возможных зон изменения интенсивности сигнала по глубине, не мене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изображения в реальном времени и в режиме "заморозки"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дкокристаллический  цветной монитор, дюйм, не мене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складывания ЖК монитора для предотвращения его повреждения при перемещениях аппара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В-колоризаци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карт колоризации, не мене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ный жесткий дис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жесткого диска, Гбайт, не мене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сохраняемых статических/динамических изображений, не мене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можность передачи изображений и данных на персональный компьютер по сети </w:t>
            </w:r>
            <w:r>
              <w:rPr>
                <w:lang w:val="en-US"/>
              </w:rPr>
              <w:t>Ethernet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становочные параметры для различных видов и областей исследова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ное обеспечение для проведения стандартных измерений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сстояни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лощад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гистограмм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офи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окружност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объе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ное обеспечение для проведения специальных расчетов и измерений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акушерстве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ля многоплодной беременнос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счет и отображение трен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кардиологии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 В-режиме- - параметры левого желудочка (Булет, модифицированный Симпсон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в М-режиме – параметры левого желудочка (Кьюб, Тейхольц, Гибсон), митральный клапан, аор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для измерений тазобедренного сустав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составления отчет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поддерживаемых датчиков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нвексны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инейны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траоперационны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ндополостны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гинальны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нкционны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снащение системы датчиками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 датчики мультичастотные с возможностью выбора не менее 3-х частот сканирова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вексный датчик для исследований органов брюшной полости, малого таз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 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элементов, не мене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апазон частот, МГц, не хуж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-6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ьтичастоты, МГц, не хуж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/3,7/5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гол обзора, град.,  не мене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пертура, мм,  не мене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ейный датчик для исследования поверхностно расположенных органов (щитовидная железа, молочная железа), сосуд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элементов, не мене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апазон частот, МГц, не хуж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-12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ьтичастоты, МГц, не хуж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/8,0/1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 сканирования, мм, не мене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конвексный датчик для кардиологических исследова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 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элементов, не мене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 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апазон частот, МГц,  не хуж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-6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ьтичастоты, МГц, не хуж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/3,7/5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 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 обзора, град.,  не мене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 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ертура, мм,  не боле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ъем для подключение одного датчи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й разъем для одновременного подключения второго датчи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орудование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но-белый видеопринтер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пление черно-белого принтера непосредственно на аппарат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мобумага для видеопринтера, руло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нтия на всю систему не менее одного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</w:t>
            </w:r>
            <w:r>
              <w:rPr>
                <w:lang w:val="en-US"/>
              </w:rPr>
              <w:t>c</w:t>
            </w:r>
            <w:r>
              <w:rPr/>
              <w:t>кое заключение Минздрава Росси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трукции пользователя на русском язык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basedOn w:val="Style13"/>
    <w:qFormat/>
    <w:rPr>
      <w:rFonts w:eastAsia="MS Mincho;ＭＳ 明朝"/>
      <w:b/>
      <w:bCs/>
      <w:sz w:val="28"/>
      <w:szCs w:val="28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4"/>
    <w:next w:val="Style16"/>
    <w:qFormat/>
    <w:pPr>
      <w:pageBreakBefore/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23:00Z</dcterms:created>
  <dc:creator>user</dc:creator>
  <dc:description/>
  <cp:keywords/>
  <dc:language>en-US</dc:language>
  <cp:lastModifiedBy>User</cp:lastModifiedBy>
  <dcterms:modified xsi:type="dcterms:W3CDTF">2008-02-15T11:23:00Z</dcterms:modified>
  <cp:revision>2</cp:revision>
  <dc:subject/>
  <dc:title>Техническое задание на проведение тендерной закупки</dc:title>
</cp:coreProperties>
</file>