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9.02.2008 г.                                       ПРОТОКОЛ   №2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 оказание услуг по организации и проведению соревнований Чемпионата города Перми по волейболу. среди мужских и женских команд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b/>
        </w:rPr>
        <w:t>Председатель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Чухланцев А.В.– председатель  комитета по физической культуре и спорту администрации  г. Перми.                         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Дзодзиева С.Н.- главный специалист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Кустова с.А. – консультант-юрист комитета по физической культуре  и спорту администрации г. Перми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Пустовалова Н.Г.- начальник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Заказчик</w:t>
      </w:r>
      <w:r>
        <w:rPr/>
        <w:t xml:space="preserve"> :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Normal"/>
        <w:jc w:val="both"/>
        <w:rPr/>
      </w:pPr>
      <w:r>
        <w:rPr>
          <w:b/>
        </w:rPr>
        <w:t>3. Наименование предмета запроса котировок:</w:t>
      </w:r>
      <w:r>
        <w:rPr/>
        <w:t xml:space="preserve"> оказание услуг по организации и проведению соревнований Чемпионата города Перми по волейболу, среди мужских и женских команд.</w:t>
      </w:r>
    </w:p>
    <w:p>
      <w:pPr>
        <w:pStyle w:val="Normal"/>
        <w:jc w:val="both"/>
        <w:rPr/>
      </w:pPr>
      <w:r>
        <w:rPr>
          <w:b/>
        </w:rPr>
        <w:t>4.  Начальная (максимальная) цена контракта</w:t>
      </w:r>
      <w:r>
        <w:rPr/>
        <w:t> – 300 000 (Триста тысяч  рублей 00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Срок оказания услуг с момента заключения муниципального контракта по 1 июня </w:t>
      </w:r>
    </w:p>
    <w:p>
      <w:pPr>
        <w:pStyle w:val="Normal"/>
        <w:jc w:val="both"/>
        <w:rPr/>
      </w:pPr>
      <w:r>
        <w:rPr>
          <w:b/>
        </w:rPr>
        <w:t>2008 года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Место оказания услуг: г. Пермь, спортивные залы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8.Требованиями, установленными в извещении о проведении запроса котировок</w:t>
      </w:r>
      <w:r>
        <w:rPr/>
        <w:t xml:space="preserve"> (существенными условиями контракта) являются приложение №1 </w:t>
      </w:r>
    </w:p>
    <w:p>
      <w:pPr>
        <w:pStyle w:val="Normal"/>
        <w:jc w:val="both"/>
        <w:rPr/>
      </w:pPr>
      <w:r>
        <w:rPr>
          <w:b/>
        </w:rPr>
        <w:t>9. Условия оплаты: Оплата  поставленной продукции будет произведена в виде авансового</w:t>
      </w:r>
      <w:r>
        <w:rPr/>
        <w:t xml:space="preserve"> платежа в размере 30% после заключения контракта и окончательный расчет в течении 10 банковских дней с момента предъявления актов приемки- передачи товаров (накладной) перечислением на р/счет денежных средств безналичным путем. Цена товара должна быть указана с учетом следующих расходов: на перевозку, страхование. уплату таможенных  пошлин. налогов, сборов,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Извещение №1 от 06.02. 2008 года  о проведении запроса котировок размещено на сайте  Администрации города Перми www.gorodperm.ru.  от 06.февраля  2008 года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</w:rPr>
        <w:t>11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 две (2)    котировочных заявки. Это зафиксировано в Журнале регистрации поступления   котировочных заявок . 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Котировочные заявки поступили от следующих поставщиков:</w:t>
      </w:r>
    </w:p>
    <w:p>
      <w:pPr>
        <w:pStyle w:val="Normal"/>
        <w:ind w:left="360" w:hanging="0"/>
        <w:jc w:val="center"/>
        <w:rPr/>
      </w:pPr>
      <w:r>
        <w:rPr>
          <w:b/>
        </w:rPr>
        <w:t>1.</w:t>
      </w:r>
      <w:r>
        <w:rPr/>
        <w:t xml:space="preserve"> ОО «Пермская городская Федерация волейбола» дата поступления  заявки 13 февраля 2008 года в 15 часов 15 минут.</w:t>
      </w:r>
    </w:p>
    <w:p>
      <w:pPr>
        <w:pStyle w:val="Normal"/>
        <w:ind w:left="360" w:hanging="0"/>
        <w:jc w:val="center"/>
        <w:rPr/>
      </w:pPr>
      <w:r>
        <w:rPr>
          <w:b/>
        </w:rPr>
        <w:t>2.</w:t>
      </w:r>
      <w:r>
        <w:rPr/>
        <w:t>Домашницкий Александр Матвеевич дата поступления заявки 14 февраля 2008 года в 14 часов 00  минут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Таблица поступивших зая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03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 Участника</w:t>
            </w:r>
          </w:p>
        </w:tc>
      </w:tr>
      <w:tr>
        <w:trPr>
          <w:trHeight w:val="11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300 000-00) триста тысяч рублей 00 копе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 «Пермская городская Федерация волейбо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цкий Александр Матвеевич</w:t>
            </w:r>
          </w:p>
        </w:tc>
      </w:tr>
      <w:tr>
        <w:trPr>
          <w:trHeight w:val="19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 000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оказываемым услугам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Участники: должны принимать участие не менее 18 мужских команд и не менее 31 женских коман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Возраст: от 16 лет и старш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Количество игр: не менее 150 игр среди мужских команд; не менее 240 игр среди женских кома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Количество судей: не менее 35 суд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Исполнитель должен представить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Положение о проведении соревн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Смету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Котировочная      комиссия      рассмотрела      котировочные      заявки    на     соответствие     требованиям,     установленным в извещении о проведении запроса котировок, и приняла, на основании полученных результатов, следующее решение:   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Признать котировочную заявку: ОО « Пермская городская федерация волейбола»  адрес: 614068 г. Пермь, ул. Большевистская., 165  тел. (342) 262-96-78– как соответствующую всем требованиям, установленным в извещении о проведении запроса котировок. б). Признать  котировочную заявку: Домашницкий  Александр Матвеевич  адрес: г. Пермь ул. П.Лумумбу 9-59, телефон (342) 248-06-40 – как несоответствующую всем требованиям, установленным  в извещении о проведении запроса котиро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. Признать победителем   в проведении запроса котировок цен ОО « Пермская городская федерация волейбола» с ценой контракта  280 000-00     (Двести восемьдесят тысяч рублей 00копеек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Заключить муниципальный контракт с ОО «Пермской  городской федерацией волейбола».                                                 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2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писи: </w:t>
      </w:r>
    </w:p>
    <w:p>
      <w:pPr>
        <w:pStyle w:val="Normal"/>
        <w:jc w:val="right"/>
        <w:rPr/>
      </w:pPr>
      <w:r>
        <w:rPr/>
        <w:t xml:space="preserve">Председатель котировочной комиссии                                   А.В.Чухланцев </w:t>
      </w:r>
    </w:p>
    <w:p>
      <w:pPr>
        <w:pStyle w:val="Normal"/>
        <w:jc w:val="right"/>
        <w:rPr/>
      </w:pPr>
      <w:r>
        <w:rPr/>
        <w:t>                               </w:t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  <w:tab/>
        <w:t xml:space="preserve">Зам. председателя комиссии </w:t>
        <w:tab/>
        <w:tab/>
        <w:tab/>
        <w:tab/>
        <w:tab/>
        <w:t xml:space="preserve">С.Н.Дзодзиева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Члены котировочной комиссии                                                                 </w:t>
      </w:r>
    </w:p>
    <w:p>
      <w:pPr>
        <w:pStyle w:val="Normal"/>
        <w:jc w:val="right"/>
        <w:rPr/>
      </w:pPr>
      <w:r>
        <w:rPr/>
        <w:t>Н.Г.Пустовал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В.А.Бердни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Секретарь комиссии </w:t>
        <w:tab/>
        <w:tab/>
        <w:tab/>
        <w:tab/>
        <w:tab/>
        <w:t>С.А.Кустова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Style15"/>
        <w:spacing w:before="280" w:after="280"/>
        <w:ind w:right="375" w:hanging="0"/>
        <w:rPr/>
      </w:pPr>
      <w:r>
        <w:rPr/>
        <w:t xml:space="preserve">                                                                          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08:00Z</dcterms:created>
  <dc:creator>Sport</dc:creator>
  <dc:description/>
  <dc:language>en-US</dc:language>
  <cp:lastModifiedBy>feo</cp:lastModifiedBy>
  <cp:lastPrinted>2008-02-19T10:26:00Z</cp:lastPrinted>
  <dcterms:modified xsi:type="dcterms:W3CDTF">2008-02-19T05:27:00Z</dcterms:modified>
  <cp:revision>12</cp:revision>
  <dc:subject/>
  <dc:title>22</dc:title>
</cp:coreProperties>
</file>